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eastAsia="ru-RU"/>
        </w:rPr>
        <w:t>Прокуратурой Башмаковского района выявлены нарушения прав граждан в деятельности ГКУ «ЦЗН» Башмаковского райо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окуратурой района проведена проверка исполнения законодательства о занятости населения в деятельности ГКУ «ЦЗН Башмаковского района».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, вопреки п. 25 Административного регламента предоставления государственной услуги по осуществлению социальных выплат, признанных в установленном порядке безработными, утвержденного приказом Минтруда Российской Федерации от 29.06.2012 № 10н, в ГКУ ЦЗН фактически отсутствуют условия беспрепятственного доступа к помещениям, в которых предоставляется государственная услуга, лицам с ограниченными возможностями, поскольку вход в такие помещения осуществляется по крутой лестнице, не оборудованной специальным техническим средством. При этом, на входе в основное помещение отсутствует приспособление, предназначенное для уведомления персонала учреждения о необходимости оказать содействие лицу, испытывающему сложности при подъеме по лестнице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роме того, </w:t>
      </w:r>
      <w:r>
        <w:rPr>
          <w:sz w:val="28"/>
          <w:szCs w:val="28"/>
        </w:rPr>
        <w:t>вопреки положениям Порядка регистрации граждан в целях поиска подходящей работы, регистрации безработных граждан и требований к подбору подходящей работы, утвержденного Постановлением Правительства Российской Федерации от 07.09.2012 № 891 гражданам, состоящим на учете как безработные с учетом их профессии и специализации предлагаются не все имеющиеся ваканси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указанным основаниям директору ГКУ ЦЗН внесено представление, которое в настоящее время находится на рассмотрени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куратура Баш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СНОСКИ"/>
    <w:basedOn w:val="Footnote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42:00Z</dcterms:created>
  <dc:creator>Ирина</dc:creator>
  <dc:description/>
  <dc:language>en-US</dc:language>
  <cp:lastModifiedBy>admin</cp:lastModifiedBy>
  <cp:lastPrinted>2018-06-22T08:40:00Z</cp:lastPrinted>
  <dcterms:modified xsi:type="dcterms:W3CDTF">2018-06-28T11:43:00Z</dcterms:modified>
  <cp:revision>7</cp:revision>
  <dc:subject/>
  <dc:title>ПОСТАНОВЛЕНИЕ</dc:title>
</cp:coreProperties>
</file>