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администрации Сосновского сельсовета привлечен к административной ответственности по ст. 17.7 КоАП РФ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ак, прокурором района 04.04.2018 исполняющему обязанности главы администрации Сосновского сельсовета Башмаковского района Ульянова А.И. внесено представление </w:t>
      </w:r>
      <w:r>
        <w:rPr>
          <w:rFonts w:cs="Times New Roman" w:ascii="Times New Roman" w:hAnsi="Times New Roman"/>
          <w:sz w:val="28"/>
          <w:szCs w:val="28"/>
        </w:rPr>
        <w:t>об устранении нарушений законодательства в сфере защиты прав субъектов предпринимательск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несения представления послужили результаты проверки, в ходе которой были установлены нарушения прав субъектов предпринимательской деятель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. 24 ФЗ «О прокуратуре РФ» представление об устранении нарушений закона вносится прокурором или его заместителем в орган или должностному лицу, которые полномочны, устранить допущенные нарушения, и подлежит безотлагательному рассмотр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течение месяца со дня внесения представления должны быть приняты конкретные меры по устранению допущенных нарушений закона, их причин и условий, им способствующих; о результатах принятых мер должно быть сообщено прокурору в письменной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месте с тем, представление прокуратуры района от 04.04.2018 </w:t>
      </w:r>
      <w:r>
        <w:rPr>
          <w:rFonts w:cs="Times New Roman" w:ascii="Times New Roman" w:hAnsi="Times New Roman"/>
          <w:sz w:val="28"/>
          <w:szCs w:val="28"/>
        </w:rPr>
        <w:t>об устранении нарушений законодательства в сфере защиты прав субъектов предпринимательской деятельности рассмотрено без участия представителя прокуратуры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уведомление о дне рассмотрения представления в прокуратуру района не направлялось, нарушения указанные в представлении устранены частично, информация о результатах рассмотрения представления направлена в прокуратуру района лишь 04.06.2018, то есть спустя 21 день после истечения месячного срока рассмотр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выявленных нарушений в отношении должностного лица возбуждено дело об административном правонарушении по ст. 17.7 КоАП РФ, по результатам рассмотрения которого, Башмаковским районным судом назначено административное  наказание в виде штрафа в размере 2000 рублей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57:00Z</dcterms:created>
  <dc:creator>Ирина</dc:creator>
  <dc:description/>
  <cp:keywords/>
  <dc:language>en-US</dc:language>
  <cp:lastModifiedBy>admin</cp:lastModifiedBy>
  <cp:lastPrinted>2018-06-22T08:40:00Z</cp:lastPrinted>
  <dcterms:modified xsi:type="dcterms:W3CDTF">2018-06-28T12:53:00Z</dcterms:modified>
  <cp:revision>4</cp:revision>
  <dc:subject/>
  <dc:title>ПОСТАНОВЛЕНИЕ</dc:title>
</cp:coreProperties>
</file>