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Генеральный директор ООО «Водоснаб» привлечен к административной ответственности по ст. 7.23 КоАП РФ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куратурой Башмаковского района проведена проверка соблюдения ООО «Водоснаб» законодательства в сфере водоснабже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огласно </w:t>
      </w:r>
      <w:hyperlink r:id="rId2">
        <w:r>
          <w:rPr>
            <w:rStyle w:val="InternetLink"/>
            <w:sz w:val="28"/>
            <w:szCs w:val="28"/>
            <w:lang w:eastAsia="ru-RU"/>
          </w:rPr>
          <w:t>ч. 4 ст. 3</w:t>
        </w:r>
      </w:hyperlink>
      <w:r>
        <w:rPr>
          <w:sz w:val="28"/>
          <w:szCs w:val="28"/>
          <w:lang w:eastAsia="ru-RU"/>
        </w:rPr>
        <w:t xml:space="preserve"> Жилищного кодекса РФ никто не может быть ограничен в праве получения коммунальных услуг, иначе как по основаниям и в порядке, которые предусмотрены настоящим </w:t>
      </w:r>
      <w:hyperlink r:id="rId3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>, другими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  <w:lang w:eastAsia="ru-RU"/>
          </w:rPr>
          <w:t>ст. 19</w:t>
        </w:r>
      </w:hyperlink>
      <w:r>
        <w:rPr>
          <w:sz w:val="28"/>
          <w:szCs w:val="28"/>
          <w:lang w:eastAsia="ru-RU"/>
        </w:rPr>
        <w:t xml:space="preserve"> Федерального закона от 30.03.1999 № 52-ФЗ «О санитарно-эпидемиологическом благополучии населения» население городских поселений должно обеспечиваться питьевой водой в приоритетном порядке в количестве, достаточном для удовлетворения физиологических и бытовых потребност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проверки было установлено, что с 01.05.2018 по 16.05.2018, водоснабжение жителей улиц поселка: Строителей, Полевая, Евгения Базденкова, Маршала Жукова, Солнечная, не производилос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нарушений в отношении генерального директора ООО «Водоснаб» Боченкова Г.А. возбуждено дело об административном правонарушении по ст. 7.23 КоАП РФ, по результатам рассмотрения которого, назначено административное  наказание в виде штрафа в размере 1000 рублей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8C3403CE59A5220BDB708F4EC1B517EE9BCB8340A1A953BB47467636620EBA398848729E658248P970J" TargetMode="External"/><Relationship Id="rId3" Type="http://schemas.openxmlformats.org/officeDocument/2006/relationships/hyperlink" Target="consultantplus://offline/ref=6F8C3403CE59A5220BDB708F4EC1B517EE9BCB8340A1A953BB47467636P672J" TargetMode="External"/><Relationship Id="rId4" Type="http://schemas.openxmlformats.org/officeDocument/2006/relationships/hyperlink" Target="consultantplus://offline/ref=6F8C3403CE59A5220BDB708F4EC1B517EE9AC78241A3A953BB47467636620EBA398848729E65864FP97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02:00Z</dcterms:created>
  <dc:creator>Ирина</dc:creator>
  <dc:description/>
  <cp:keywords/>
  <dc:language>en-US</dc:language>
  <cp:lastModifiedBy>admin</cp:lastModifiedBy>
  <cp:lastPrinted>2018-06-22T08:40:00Z</cp:lastPrinted>
  <dcterms:modified xsi:type="dcterms:W3CDTF">2018-06-28T12:52:00Z</dcterms:modified>
  <cp:revision>3</cp:revision>
  <dc:subject/>
  <dc:title>ПОСТАНОВЛЕНИЕ</dc:title>
</cp:coreProperties>
</file>