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1 летняя девушка осуждена по ч. 1 ст. 134 УК Р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ом района поддержано государственное обвинение по уголовному делу в отношении жительницы Башмаковского района, обвиняемой в совершении преступления, предусмотренного ч. 1 ст. 134 УК РФ (</w:t>
      </w:r>
      <w:r>
        <w:rPr>
          <w:sz w:val="28"/>
          <w:szCs w:val="28"/>
          <w:lang w:eastAsia="ru-RU"/>
        </w:rPr>
        <w:t>половое сношение с лицом, недостригшим шестнадцатилетнего возраста, совершенное лицом, достигшим восемнадцатилетнего возраста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удебном заседании установлено, что подсудимая  в начале 2018 года в своем доме неоднократно с целью удовлетворения своей половой потребности вступала в половую связь с 15 летним подростком, который обучается в средней общеобразовательной школе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вою вину в совершении преступления подсудимая признала полностью, в содеянном раскаялась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 учетом мнения прокурора района, наличия ряда смягчающих и отсутствия отягчающих обстоятельств, суд признал девушку виновной и назначил ей наказание в виде 1 года лишения свободы, с условно испытательным сроком 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говор в законную силу не вступи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21:07:00Z</dcterms:created>
  <dc:creator>Ирина</dc:creator>
  <dc:description/>
  <dc:language>en-US</dc:language>
  <cp:lastModifiedBy>admin</cp:lastModifiedBy>
  <cp:lastPrinted>2018-06-22T08:40:00Z</cp:lastPrinted>
  <dcterms:modified xsi:type="dcterms:W3CDTF">2018-06-26T21:07:00Z</dcterms:modified>
  <cp:revision>2</cp:revision>
  <dc:subject/>
  <dc:title>ПОСТАНОВЛЕНИЕ</dc:title>
</cp:coreProperties>
</file>