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окуратурой района выявлены нарушения при предоставлении субсидий</w:t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Прокуратурой Башмаковского района проведена проверка порядка предоставления субсидий,  </w:t>
      </w:r>
      <w:r>
        <w:rPr>
          <w:sz w:val="26"/>
          <w:szCs w:val="26"/>
        </w:rPr>
        <w:t>предоставленных поднадзорным организациям, в ходе которой установлено, что постановлением администрации р.п. Башмаково от 10.10.2016 № 163 утвержден Порядок предоставления субсидии в целях возмещения недополученных доходов организациям, предоставляющим услуги водоснабжения и водоотведения (далее – Порядок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о бюджете р.п. Башмаково на текущий год и плановый период 2019-2020 годов на реализацию указанного мероприятия предусмотрено финансовое обеспечение в размере 1 млн.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4.01.2018 администрацией р.п. Башмаково с ООО «Водоснаб» по результатам изучения представленных документов в рамках требований Порядка утверждено постановление № 11 и заключено соглашение о предоставлении субсидии на вышеуказанную сумм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латежного поручения от 25.01.2018 в счет предоставления субсидии администрацией перечислена сумма в размере 250 653,78 руб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преки изложенным обстоятельствам, на момент проверки муниципальная программа «Развитие территорий, социальной, коммунальной и инженерной инфраструктуры в р.п. Башмаково на 2014-2020 годы» в рамках которой осуществляется предоставление вышеуказанной субсидии, в соответствии с решением о бюджете приведена не была и действующая ее редакция предусматривала финансовое обеспечение указанного мероприятия в размере 764,52 тыс. руб. на текущий финансовый го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осле заключения соглашения и перечисления части субсидии ООО «Водоснаб» в решение о бюджете 21.03.2018 были внесены изменения, в соответствии с которыми предусмотренный объем финансового обеспечение на реализацию программного мероприятия по предоставлению субсидии (1 млн. руб. на начало финансового года) был разбит по двум абсолютно разным статьям расход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58 Бюджетного кодекса главный распорядитель бюджетных средств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настоящим Кодексом, условий, целей и порядка, установленных при их предоставлен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ходе проведенной проверки выявлены нарушения требований бюджетного законодательства, создающие условия неправомерного и нецелевого использования целевых бюджетных средств, предоставляемых в форме субсид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казанным основаниям в администрацию р.п. Башмаково внесено представление, по результатам рассмотрения которого нарушения устранены.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куратура Баш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ТЕКСТ СНОСКИ"/>
    <w:basedOn w:val="Footnote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43:00Z</dcterms:created>
  <dc:creator>Ирина</dc:creator>
  <dc:description/>
  <dc:language>en-US</dc:language>
  <cp:lastModifiedBy>admin</cp:lastModifiedBy>
  <cp:lastPrinted>2018-06-22T08:40:00Z</cp:lastPrinted>
  <dcterms:modified xsi:type="dcterms:W3CDTF">2018-06-28T09:43:00Z</dcterms:modified>
  <cp:revision>2</cp:revision>
  <dc:subject/>
  <dc:title>ПОСТАНОВЛЕНИЕ</dc:title>
</cp:coreProperties>
</file>