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куратурой района выявлен незаконный приказ директора МБОУ СОШ  № 2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рокуратурой района проведена проверка деятельности МБОУ СОШ № 2 р.п. Башмаково в ходе которой установлено, что директором МБОУ СОШ № 2 р.п. Башмаково Пензенской области 10.01.2018 издан Приказ № 4-п «О назначении ответственных лиц за пожарную безопасность» (далее ‒ Приказ), который не соответствует требованиям действующего законодательств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азанный Приказ издан на основе и во исполнение «Правил пожарной безопасности в Российской Федерации», утвержденных Приказом МЧС РФ от 18.06.2003 № 313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днако, данный нормативно-правовой акт утратил юридическую силу 22.07.2012 в связи с изданием МЧС России 31.05.2012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Приказа</w:t>
        </w:r>
      </w:hyperlink>
      <w:r>
        <w:rPr>
          <w:sz w:val="28"/>
          <w:szCs w:val="28"/>
          <w:lang w:eastAsia="ru-RU"/>
        </w:rPr>
        <w:t xml:space="preserve"> № 306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соответствии с требованиями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ч. 2 ст. 115</w:t>
        </w:r>
      </w:hyperlink>
      <w:r>
        <w:rPr>
          <w:sz w:val="28"/>
          <w:szCs w:val="28"/>
          <w:lang w:eastAsia="ru-RU"/>
        </w:rPr>
        <w:t xml:space="preserve"> Конституции РФ постановления Правительства Российской Федерации обязательны к исполнению на территории Российской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тоящее время на территории Российской Федерации действует Постановление Правительства Российской Федерации от 25.04.2012 № 390 «О противопожарном режиме» (далее ‒ Постановление), таким образом, данный Приказ, являющийся актом применения норм права действующего законодательства должен быть основан на требованиях действующего законодательств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Кроме того, в соответствии с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п. 4</w:t>
        </w:r>
      </w:hyperlink>
      <w:r>
        <w:rPr>
          <w:sz w:val="28"/>
          <w:szCs w:val="28"/>
          <w:lang w:eastAsia="ru-RU"/>
        </w:rPr>
        <w:t xml:space="preserve"> Постановления руководитель организации назначает лицо, ответственное за пожарную безопасность, которое обеспечивает соблюдение требований пожарной безопасности на объект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днако в Приказе директора школы лица, ответственные за пожарную безопасность в МБОУ СОШ № 2 не конкретизированы, ссылка на приложение к Приказу с перечислением ответственных лиц с указанием должности, ФИО и ответственного участка (помещения) не указана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куратурой района на данный приказ принесен протест, который удовлетворен, нарушения устранены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926F784200E561F6346BA692AC48C80027645B53C73650FDD2C5B86BF6E0B8EDE6C82E01D7243V4O6R" TargetMode="External"/><Relationship Id="rId3" Type="http://schemas.openxmlformats.org/officeDocument/2006/relationships/hyperlink" Target="consultantplus://offline/ref=EF44CA0C7C53BCC54EAA7C5717A1B4F6A383E869206E3F227BE50DEC50376F1B9D6283894B8656b8S" TargetMode="External"/><Relationship Id="rId4" Type="http://schemas.openxmlformats.org/officeDocument/2006/relationships/hyperlink" Target="consultantplus://offline/ref=A4184A9073B40356DB72B27164122ABAD999052955B884681C115008A93F66DB8169622C8D8848F92Fv1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21:18:00Z</dcterms:created>
  <dc:creator>Ирина</dc:creator>
  <dc:description/>
  <dc:language>en-US</dc:language>
  <cp:lastModifiedBy>admin</cp:lastModifiedBy>
  <cp:lastPrinted>2018-06-22T08:40:00Z</cp:lastPrinted>
  <dcterms:modified xsi:type="dcterms:W3CDTF">2018-06-26T21:18:00Z</dcterms:modified>
  <cp:revision>2</cp:revision>
  <dc:subject/>
  <dc:title>ПОСТАНОВЛЕНИЕ</dc:title>
</cp:coreProperties>
</file>