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куратурой района в деятельности ООО «Водоснаб» выявлены нарушения </w:t>
      </w:r>
      <w:r>
        <w:rPr>
          <w:color w:val="000000"/>
          <w:sz w:val="28"/>
          <w:szCs w:val="28"/>
        </w:rPr>
        <w:t>несоблюдения условий при предоставлении субсидий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eastAsia="ru-RU"/>
        </w:rPr>
        <w:t xml:space="preserve">Прокуратурой Башмаковского района проведена проверка порядка предоставления субсидий,  </w:t>
      </w:r>
      <w:r>
        <w:rPr>
          <w:color w:val="000000"/>
          <w:sz w:val="28"/>
          <w:szCs w:val="28"/>
        </w:rPr>
        <w:t>так установлено, что ООО «Водоснаб» является получателем субсидии из бюджета р.п. Башмаково на возмещение недополученных доходов, связанных с оказанием населению услуг по водоснабжению и водоотведению. В соответствии с пунктом 4.12.2 Порядка предоставления субсидий обязательным условием предоставления субсидии при подписании договора на предоставление субсидии является ведение организацией раздельного бухгалтерского учета доходов и расходов по видам услуг, возмещаемым в рамках предоставляемой субсидии, в соответствии с требованиями законодательства Российской Федерации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ссмотрения предоставленных в администрацию р.п. Башмаково документов в соответствии с требованиями Порядка, в соответствии с процедурой, предусмотренной указанным муниципальным нормативным актом, уполномоченным органом принято решение о предоставлении субсидий в целях возмещения недополученных доходов ООО «Водоснаб», предоставляющему услуги населению по водоснабжению и водоотведению, в связи с чем вынесено утверждено постановление от 24.01.2018 № 11 о предоставлении субсидий в размере 1 000 000 руб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же день администрацией р.п. Башмаково в лице главы – Полякова А.С. с ООО «Водоснаб» в лице генерального директора – Боченкова Г.А. заключено соглашение № 1 о предоставлении субсидии на вышеуказанную сумму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положений соглашений, а также норм Порядка на основании платежных поручений от 25.01.2018 и 27.02.2018 администрацией р.п. Башмаково в рамках исполнения соглашения о предоставлении субсидии от 24.01.2018 № 1 ООО «Водоснаб» были перечислены денежные средства в размере 274 197,36 руб. и 23 543,58, соответственно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ями п. 2.4.1. Устава ООО «Водоснаб», утвержденного решением собрания учредителей 13.02.2014, одним из видов деятельности указанной организации является организация водоснабжения населения и водоотведение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Управления по регулированию тарифов и энергосбережению Пензенской области от 16.12.2016 № 128 для ООО «Водоснаб» утверждены тарифы на питьевую воду (питьевое водоснабжение) и водоотведение для потребителей организаций водопроводно-канализационного хозяйства Пензенской области на 2016-2018 годы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еки требованиям Порядка о предоставлении субсидий в ООО «Водоснаб» ведение раздельного бухгалтерского учета доходов и расходов по видам услуг, возмещаемых в рамках предоставляемой администрацией р.п. Башмаково субсидии, фактически не обеспечено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оложением об учетной политике для целей бухгалтерского учета, утвержденным генеральным директором ООО «Водоснаб» 09.01.2015 ведение раздельного бухгалтерского учета доходов и расходов по видам услуг, возмещаемых в рамках предоставляемой субсидии, не регламентировано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твержденном в ООО «Водоснаб» рабочем плане счетов раздельный учет расходов и доходов по видам услуг, возмещаемых в рамках предоставления субсидий, то есть по водоснабжению населения и водоотведению, отсутствует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ООО «Водоснаб» не обеспечено ведение раздельного бухгалтерского учета доходов и расходов по видам услуг, возмещаемой в рамках предоставляемой субсидии, что свидетельствует о неисполнении и нарушении обязательного условия предоставления субсидии, предусмотренного п. 4.12.2 Порядк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ым основаниям в отношении директора ООО «Водоснаб» возбуждено дело об административном правонарушении, предусмотренном ч. 2 ст. 15.15.5 КоАП РФ, по результатам рассмотрения которого должностное лицо признано виновным и ему назначено наказание в виде административного штрафа в размере 10000 руб.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50:00Z</dcterms:created>
  <dc:creator>Ирина</dc:creator>
  <dc:description/>
  <dc:language>en-US</dc:language>
  <cp:lastModifiedBy>admin</cp:lastModifiedBy>
  <cp:lastPrinted>2018-06-22T08:40:00Z</cp:lastPrinted>
  <dcterms:modified xsi:type="dcterms:W3CDTF">2018-06-28T09:50:00Z</dcterms:modified>
  <cp:revision>2</cp:revision>
  <dc:subject/>
  <dc:title>ПОСТАНОВЛЕНИЕ</dc:title>
</cp:coreProperties>
</file>