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куратурой Башмаковского района выявлены нарушения законодательства связанного с хранением агрохимикатов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уратурой Башмаковского района проведена проверка законодательства о безопасном обращении с пестицидами и агрохимикатами  в деятельности СПК «Искра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Главного государственного врача Российской Федерации от 02.03.2010 года № 17 введены в действие Санитарные правила и нормы «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. СанПиН 1.2.2584-10» (далее ‒ СанПи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гласно п. 5.1. Хранение пестицидов и агрохимикатов допускается только в специально предназначенных для этого помещениях, отвечающих требованиям строительных норм и правил. </w:t>
      </w:r>
      <w:r>
        <w:rPr>
          <w:sz w:val="28"/>
          <w:szCs w:val="28"/>
          <w:u w:val="single"/>
          <w:lang w:eastAsia="ru-RU"/>
        </w:rPr>
        <w:t>Не допускается хранение пестицидов и агрохимикатов под открытым неб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месте с тем, проверкой установлено, что на земельном участке, расположенном ориентировочно в 65 м. на юго-восток от дома № 7 по ул. Боронина с. Митрофаново Башмаковского района организовано хранение под открытом небом на деревянном настиле 5 мешков с агрохимикатами, принадлежащих СПК «Искр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выявленными нарушениями прокуратурой района в адрес председателя СПК «Искра» внесено преставление, которое находится на рассмотрении, кроме того в отношении председателя возбуждено дело об административном правонарушении по ст. 8.3 КоАП РФ.    </w:t>
      </w:r>
    </w:p>
    <w:p>
      <w:pPr>
        <w:pStyle w:val="Normal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51:00Z</dcterms:created>
  <dc:creator>Ирина</dc:creator>
  <dc:description/>
  <dc:language>en-US</dc:language>
  <cp:lastModifiedBy>admin</cp:lastModifiedBy>
  <cp:lastPrinted>2018-06-22T08:40:00Z</cp:lastPrinted>
  <dcterms:modified xsi:type="dcterms:W3CDTF">2018-06-28T11:51:00Z</dcterms:modified>
  <cp:revision>2</cp:revision>
  <dc:subject/>
  <dc:title>ПОСТАНОВЛЕНИЕ</dc:title>
</cp:coreProperties>
</file>