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6"/>
      </w:tblGrid>
      <w:tr>
        <w:trPr>
          <w:trHeight w:val="397" w:hRule="exact"/>
        </w:trPr>
        <w:tc>
          <w:tcPr>
            <w:tcW w:w="9966" w:type="dxa"/>
            <w:tcBorders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96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КОМИТЕТ МЕСТНОГО САМОУПРАВЛЕНИЯ ЛИПОВСКОГО СЕЛЬСОВЕТ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</w:rPr>
              <w:t>БАШМАКОВ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96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ТОРОГО СОЗЫВ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96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Heading3"/>
              <w:rPr/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exact"/>
        </w:trPr>
        <w:tc>
          <w:tcPr>
            <w:tcW w:w="9966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30"/>
        </w:rPr>
      </w:pPr>
      <w:r>
        <w:rPr>
          <w:sz w:val="30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55880</wp:posOffset>
                </wp:positionV>
                <wp:extent cx="2952750" cy="622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10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6-84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Лип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9.05pt;mso-wrap-distance-left:9pt;mso-wrap-distance-right:9pt;mso-wrap-distance-top:0pt;mso-wrap-distance-bottom:0pt;margin-top:4.4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10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6-84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 Лип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Положение о муниципальной службе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Липовском сельсовете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Башмаковского района Пензенской облас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на основании статьи 20 Устава Липовского сельсовета Башмаковского района Пензенской области,</w:t>
      </w:r>
    </w:p>
    <w:p>
      <w:pPr>
        <w:pStyle w:val="Normal"/>
        <w:spacing w:before="120" w:after="0"/>
        <w:ind w:firstLine="544"/>
        <w:jc w:val="both"/>
        <w:rPr/>
      </w:pPr>
      <w:r>
        <w:rPr>
          <w:b/>
          <w:sz w:val="28"/>
          <w:szCs w:val="28"/>
        </w:rPr>
        <w:t xml:space="preserve">Комитет местного самоуправления Липовского сельсовета Башмаковского района Пензенской области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autoSpaceDE w:val="false"/>
        <w:spacing w:before="120" w:after="0"/>
        <w:ind w:firstLine="539"/>
        <w:jc w:val="both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муниципальной службе в Липовском сельсовете Башмаковского района Пензенской области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е решением Комитета местного самоуправления Липовского сельсовета Башмаковского Пензенской области от 30.08.2017 № 237-60/2 следующие измене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7.1.2 дополнить подпунктом 2.1 следующего содерж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)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»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7.1.4. изменить и изложить в следующей редакц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7.1.4. Взыскания, предусмотренные </w:t>
      </w:r>
      <w:hyperlink r:id="rId3">
        <w:r>
          <w:rPr>
            <w:rStyle w:val="InternetLink"/>
            <w:rFonts w:cs="Times New Roman" w:ascii="Times New Roman" w:hAnsi="Times New Roman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</w:rPr>
          <w:t>1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</w:rPr>
          <w:t>2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"О муниципальной службе в Российской Федерации", применяются не позднее шести месяцев со дня поступления информации о совершении муниципальным служащим коррупционного правонарушения и не позднее трех лет со дня его совершения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опубликовать в информационном бюллетене «Липовский вестник».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на следующий день после дня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Липовского сельсовета Башмаковского района Пензенской облас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>Глава Липовского сельсовета                                 А.А. Апурина</w:t>
      </w:r>
    </w:p>
    <w:p>
      <w:pPr>
        <w:pStyle w:val="Normal"/>
        <w:suppressAutoHyphens w:val="true"/>
        <w:spacing w:before="0" w:after="12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418" w:right="851" w:gutter="0" w:header="0" w:top="899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1">
    <w:name w:val="Знак Знак2"/>
    <w:qFormat/>
    <w:rPr>
      <w:rFonts w:ascii="Courier New" w:hAnsi="Courier New" w:cs="Courier New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/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1353" w:leader="none"/>
      </w:tabs>
      <w:autoSpaceDE w:val="false"/>
      <w:spacing w:before="120" w:after="0"/>
      <w:ind w:left="426" w:firstLine="567"/>
      <w:jc w:val="both"/>
      <w:outlineLvl w:val="5"/>
    </w:pPr>
    <w:rPr>
      <w:rFonts w:cs="Arial"/>
      <w:sz w:val="24"/>
      <w:szCs w:val="18"/>
    </w:rPr>
  </w:style>
  <w:style w:type="paragraph" w:styleId="13">
    <w:name w:val=" Знак Знак13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31">
    <w:name w:val=" Знак Знак13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8FF918D64931FA93EF6DEA8195852F4AD0BFABFD8C4A67E9AA1455729AC14C5AD4337310A6382E918EADD6FFC7601457999E31C82B0F10XEd8Q" TargetMode="External"/><Relationship Id="rId4" Type="http://schemas.openxmlformats.org/officeDocument/2006/relationships/hyperlink" Target="consultantplus://offline/ref=638FF918D64931FA93EF6DEA8195852F4AD0BFABFD8C4A67E9AA1455729AC14C5AD4337611AD6E77DCD0F486BB8C6C1549859F30XDdEQ" TargetMode="External"/><Relationship Id="rId5" Type="http://schemas.openxmlformats.org/officeDocument/2006/relationships/hyperlink" Target="consultantplus://offline/ref=638FF918D64931FA93EF6DEA8195852F4AD0BFABFD8C4A67E9AA1455729AC14C5AD4337310A63824998EADD6FFC7601457999E31C82B0F10XEd8Q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42:00Z</dcterms:created>
  <dc:creator>Mitrofanova</dc:creator>
  <dc:description/>
  <cp:keywords/>
  <dc:language>en-US</dc:language>
  <cp:lastModifiedBy>Sup</cp:lastModifiedBy>
  <cp:lastPrinted>2017-03-31T11:39:00Z</cp:lastPrinted>
  <dcterms:modified xsi:type="dcterms:W3CDTF">2018-10-24T12:42:00Z</dcterms:modified>
  <cp:revision>2</cp:revision>
  <dc:subject/>
  <dc:title> </dc:title>
</cp:coreProperties>
</file>