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6"/>
      </w:tblGrid>
      <w:tr>
        <w:trPr>
          <w:trHeight w:val="397" w:hRule="exact"/>
        </w:trPr>
        <w:tc>
          <w:tcPr>
            <w:tcW w:w="9966" w:type="dxa"/>
            <w:tcBorders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96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КОМИТЕТ МЕСТНОГО САМОУПРАВЛЕНИЯ ЛИПОВСКОГО СЕЛЬСОВЕТ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</w:rPr>
              <w:t>БАШМАКОВ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96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ТОРОГО СОЗЫВ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96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3"/>
              <w:rPr/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exact"/>
        </w:trPr>
        <w:tc>
          <w:tcPr>
            <w:tcW w:w="9966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30"/>
        </w:rPr>
      </w:pPr>
      <w:r>
        <w:rPr>
          <w:sz w:val="30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55880</wp:posOffset>
                </wp:positionV>
                <wp:extent cx="2952750" cy="622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10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5-84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9.05pt;mso-wrap-distance-left:9pt;mso-wrap-distance-right:9pt;mso-wrap-distance-top:0pt;mso-wrap-distance-bottom:0pt;margin-top:4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10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5-84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сдачи квалификационного экзамена муниципальными служащими Липовского сельсовета Башмаковского района 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на основании статьи 20 Устава Липовского сельсовета Башмаковского района Пенз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митет местного самоуправления Липовского сельсовета Башмаковского района Пензенской области 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 Утвердить Положение о порядке сдачи квалификационного экзамена муниципальными служащими Липовского сельсовета Башмаковского района Пензенской области согласно приложению.</w:t>
      </w:r>
    </w:p>
    <w:p>
      <w:pPr>
        <w:pStyle w:val="Normal"/>
        <w:ind w:firstLine="546"/>
        <w:jc w:val="both"/>
        <w:rPr/>
      </w:pPr>
      <w:r>
        <w:rPr>
          <w:sz w:val="28"/>
          <w:szCs w:val="28"/>
        </w:rPr>
        <w:t xml:space="preserve">2. Признать утратившим силу решения </w:t>
      </w:r>
      <w:r>
        <w:rPr>
          <w:bCs/>
          <w:sz w:val="28"/>
          <w:szCs w:val="28"/>
        </w:rPr>
        <w:t>Комитета местного самоуправления Липовского сельсовета Башмаковского района Пен</w:t>
      </w:r>
      <w:r>
        <w:rPr>
          <w:b/>
          <w:bCs/>
          <w:sz w:val="28"/>
          <w:szCs w:val="28"/>
        </w:rPr>
        <w:t>з</w:t>
      </w:r>
      <w:r>
        <w:rPr>
          <w:sz w:val="28"/>
          <w:szCs w:val="28"/>
        </w:rPr>
        <w:t>ен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т 16.12.2009 № 44-14/5 «Об утверждении Положения о порядке сдачи квалификационного экзамена муниципальными служащими Липовского сельсовета Башмаковского района»;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2) от 12.03.2012 № 113-21/1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 внесении изменений в Положение о порядке сдачи квалификационного экзамена муниципальными служащими Башмаковского района, утвержденное решением Комитета местного самоуправления Липовского сельсовета Башмаковского района Пензенской области от 16.12.2009 № 44-14/5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т 04.03.2013 № 178-41/1 «О внесении изменений в Положение о порядке сдачи квалификационного экзамена муниципальными служащими Липовского сельсовета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«Липовский вестник» и разместить на официальном сайте администрации Липовского сельсовета Башмаковского района Пензенской области в информационно – телекоммуникационной сети «Интернет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Липовского сельсовета Башмаковского района Пензенской област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лава Липовского сельсовета                                      А.А. Апурина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итета местного самоуправления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Липовского сельсовет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шмаковского района Пензенской област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5.10.2018 № 325-84/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ОРЯДКЕ СДАЧИ КВАЛИФИКАЦИОННОГО ЭКЗАМЕНА МУНИЦИПАЛЬНЫМИ СЛУЖАЩИМИ ЛИПОВСКОГО СЕЛЬСОВЕТА БАШМАКОВСКОГО РАЙОНА ПЕНЗ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Настоящим Положением в соответствии с Законом Пензенской области от 10 октября 2007 года N 1390-ЗПО "О муниципальной службе в Пензенской области" определяется порядок сдачи квалификационного экзамена муниципальными служащими, замещающими должности муниципальной службы в органах местного самоуправления Липовского сельсовета Башмаковского района Пензенской области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валификационный экзамен сдают муниципальные служащие, замещающие должности муниципальной службы на определенный срок полномочий, за исключением главы местной администрации, назначаемого по контракту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при решении вопроса о присвоении муниципальному служащему, не имеющему классного чина муниципальной службы, первого классного чина по замещаемой должности муниципальной службы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валификационный экзамен проводится по инициативе муниципального служащего при решении вопроса о присвоении классного чина не позднее чем через три месяца после дня подачи муниципальным служащим представителю нанимателя (работодателю) письменного заявления о присвоении классного чин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решении представителя нанимателя (работодателя) о проведении квалификационного экзамена указывае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ата и время проведения квалификационного экзаме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писок муниципальным служащих, которые должны сдавать квалификационный экзамен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документов, необходимых для проведения квалификационного экзаме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1. Квалификационный экзамен проводится аттестационной комиссией, состав и порядок деятельности которой определяется Положением о проведении аттестации муниципальным служащих в Липовском сельсовете Башмаковского района Пензен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Не позднее чем за месяц до проведения квалификационного экзамена непосредственный руководитель муниципального служащего направляет в аттестационную комиссию отзыв об уровне знаний, навыков, умений (профессиональном уровне) муниципального служащего и о возможности присвоения ему классного чин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зыв должен содержать следующие сведения о муниципальном служащем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я, имя, отчество муниципального служащего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мещаемая должность муниципальной службы на момент проведения квалификационного экзамена и дата назначения на эту должнос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ин, на присвоение которого муниципальный служащий претендует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аж муниципальной служб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ий трудовой стаж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разовании, о подготовке и дополнительном образовании муниципального служащего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сновных вопросов, в решении которых муниципальный служащий принимал участи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нная оценка профессиональных. Деловых качеств муниципального служащего и результатов его деятель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оощрениях и дисциплинарных взысканиях, применяемых к муниципальному служащему со дня последнего присвоения ему классного чи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комендации о возможности присвоения классного чин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 должен быть ознакомлен с отзывом не позднее чем за две недели до проведения квалификационного экзамена. Муниципальный служащий вправе представить в аттестационную комиссию мотивированное заявление о своем несогласии с указанным отзывом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проведении квалификационного экзамена аттестационная комиссия оценивает знания, навыки и умения (профессиональный уровень) муниципального служащего на основе экзаменационных процедур с использованием не противоречащих законодательству методов оценки профессиональных качеств муниципальных служащих, включая индивидуальное собеседование и тестирование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 результатам квалификационного экзамена в отношении муниципального служащего аттестационной комиссией выносится одно из следующих решений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знать, что муниципальный служащий не сдал квалификационный экзамен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результате квалификационного экзамена выносится аттестационной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8. Результаты квалификационного экзамена муниципального служащего заносятся в экзаменационный </w:t>
      </w:r>
      <w:r>
        <w:fldChar w:fldCharType="begin"/>
      </w:r>
      <w:r>
        <w:rPr>
          <w:rStyle w:val="InternetLink"/>
          <w:sz w:val="28"/>
          <w:szCs w:val="28"/>
          <w:rFonts w:eastAsia="Arial Unicode MS"/>
        </w:rPr>
        <w:instrText xml:space="preserve"> HYPERLINK "http://archive.pnzreg.ru/mun/ms_met_prav/ms_prav_akt/MunicipalnaYa_slujba/PorYadok_sdachi_kvalifikacionnogo_ekzamena_municipalnymi_slujashchimi" \l "P78"</w:instrText>
      </w:r>
      <w:r>
        <w:rPr>
          <w:rStyle w:val="InternetLink"/>
          <w:sz w:val="28"/>
          <w:szCs w:val="28"/>
          <w:rFonts w:eastAsia="Arial Unicode MS"/>
        </w:rPr>
        <w:fldChar w:fldCharType="separate"/>
      </w:r>
      <w:r>
        <w:rPr>
          <w:rStyle w:val="InternetLink"/>
          <w:rFonts w:eastAsia="Arial Unicode MS"/>
          <w:sz w:val="28"/>
          <w:szCs w:val="28"/>
        </w:rPr>
        <w:t>лист</w:t>
      </w:r>
      <w:r>
        <w:rPr>
          <w:rStyle w:val="InternetLink"/>
          <w:sz w:val="28"/>
          <w:szCs w:val="28"/>
          <w:rFonts w:eastAsia="Arial Unicode MS"/>
        </w:rPr>
        <w:fldChar w:fldCharType="end"/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формленный согласно приложению к настоящему Положению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заменационный лист подписывается председателем, заместителем председателя, секретарем и членами аттестационной комиссии, присутствовавшими на заседании. С экзаменационным листом муниципальный служащий знакомится под роспись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е аттестационной комиссии оформляется протоколом, в котором отражается информация о ее работе и принятых решениях. Протокол подписывается председателем, заместителем председателя, секретарем и членами аттестационной комиссии, присутствовавшими на заседании, с приложением всех материалов, представленных в аттестационную комиссию для проведения квалификационного экзамен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квалификационного экзамена направляются представителю нанимателя (работодателю) не позднее чем через семь дней после его проведения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присвоении муниципальному служащему классного чина оформляется правовым актом представителя нанимателя (работодателя)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ь о присвоении муниципальному служащему классного чина вносится в его личное дело и трудовую книжку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орядке</w:t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дачи квалификационного экзамена</w:t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ми служащими</w:t>
      </w:r>
    </w:p>
    <w:p>
      <w:pPr>
        <w:pStyle w:val="Normal"/>
        <w:autoSpaceDE w:val="false"/>
        <w:ind w:firstLine="567"/>
        <w:jc w:val="right"/>
        <w:rPr/>
      </w:pPr>
      <w:r>
        <w:rPr>
          <w:sz w:val="28"/>
          <w:szCs w:val="28"/>
        </w:rPr>
        <w:t>в Липовском сельсовете</w:t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Башмаковского района Пензенской области</w:t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ЛИСТ МУНИЦИПАЛЬНОГО СЛУЖАЩЕГО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Фамилия, имя, отчество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Дата рождения 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Сведения о профессиональном образовании, наличия ученой степени, ученого звания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когда и какое учебное заведение окончил, специальность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квалификация, ученая степень, ученое звание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 дополнительном образован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документы о дополнительном профессиональном образов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Должность, замещаемая на момент проведения квалификационного экзамена, дата назначения на эту должность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Стаж муниципальной службы 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Общий трудовой стаж 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Классный чин муниципальной службы 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классного чина и дата присвоения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Классный чин, на присвоение которого муниципальный служащий претендует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Вопросы к муниципальному служащему и краткие ответы на них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Замечания и предложения, высказанные аттестационной комиссией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Предложения, высказанные муниципальным служащим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 Оценка знаний, навыков и умений (профессионального уровня) муниципального служащего по результатам квалификационного экзамен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 Решение. Принятое по результатам квалификационного экзамена 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признать, что муниципальный служащий сдал квалификационный экзамен и 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екомендовать его для присвоения классного чина (наименование классного чина),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признать, что муниципальный служащий не сдал квалификационный экзамен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 Количественный состав аттестационной комиссии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присутствовало _________ членов аттестационной комисс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олосов «за» _________, «против» 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. Примеч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ой комиссии ____________________________________________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(</w:t>
      </w:r>
      <w:r>
        <w:rPr>
          <w:sz w:val="22"/>
          <w:szCs w:val="22"/>
        </w:rPr>
        <w:t>подпись)             (расшифровка подписи)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ой комиссии____________________________________________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(</w:t>
      </w:r>
      <w:r>
        <w:rPr>
          <w:sz w:val="22"/>
          <w:szCs w:val="22"/>
        </w:rPr>
        <w:t>подпись)             (расшифровка подписи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ой комиссии____________________________________________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(</w:t>
      </w:r>
      <w:r>
        <w:rPr>
          <w:sz w:val="22"/>
          <w:szCs w:val="22"/>
        </w:rPr>
        <w:t>подпись)             (расшифровка подписи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ой комиссии____________________________________________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(</w:t>
      </w:r>
      <w:r>
        <w:rPr>
          <w:sz w:val="22"/>
          <w:szCs w:val="22"/>
        </w:rPr>
        <w:t>подпись)             (расшифровка подписи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квалификационного экзамена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экзаменационным листом ознакомлен 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место печати органа местного самоуправления)</w:t>
      </w:r>
    </w:p>
    <w:p>
      <w:pPr>
        <w:pStyle w:val="Normal"/>
        <w:suppressAutoHyphens w:val="true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1">
    <w:name w:val="Знак Знак2"/>
    <w:qFormat/>
    <w:rPr>
      <w:rFonts w:ascii="Courier New" w:hAnsi="Courier New" w:cs="Courier New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/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1353" w:leader="none"/>
      </w:tabs>
      <w:autoSpaceDE w:val="false"/>
      <w:spacing w:before="120" w:after="0"/>
      <w:ind w:left="426" w:firstLine="567"/>
      <w:jc w:val="both"/>
      <w:outlineLvl w:val="5"/>
    </w:pPr>
    <w:rPr>
      <w:rFonts w:cs="Arial"/>
      <w:sz w:val="24"/>
      <w:szCs w:val="18"/>
    </w:rPr>
  </w:style>
  <w:style w:type="paragraph" w:styleId="13">
    <w:name w:val=" Знак Знак13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31">
    <w:name w:val=" Знак Знак13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1:13:00Z</dcterms:created>
  <dc:creator>Mitrofanova</dc:creator>
  <dc:description/>
  <cp:keywords/>
  <dc:language>en-US</dc:language>
  <cp:lastModifiedBy>Sup</cp:lastModifiedBy>
  <cp:lastPrinted>2017-03-31T11:39:00Z</cp:lastPrinted>
  <dcterms:modified xsi:type="dcterms:W3CDTF">2018-10-24T11:22:00Z</dcterms:modified>
  <cp:revision>3</cp:revision>
  <dc:subject/>
  <dc:title> </dc:title>
</cp:coreProperties>
</file>