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6"/>
      </w:tblGrid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 ЛИПОВ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</w:rPr>
              <w:t>БАШМА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96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0"/>
        </w:rPr>
      </w:pPr>
      <w:r>
        <w:rPr>
          <w:sz w:val="3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5588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-8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4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-8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120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  <w:sz w:val="28"/>
          <w:szCs w:val="28"/>
        </w:rPr>
        <w:t>Об утверждении Положения о публичных слушаниях в Липовском сельсовете Башмаковского района Пензенской област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ей 20 Устава Липовского сельсовета Башмаков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sz w:val="28"/>
          <w:szCs w:val="28"/>
        </w:rPr>
        <w:t>Комитет местного самоуправления Липовского сельсовета Башмаковского района Пензенской области</w:t>
      </w:r>
      <w:r>
        <w:rPr>
          <w:i/>
        </w:rPr>
        <w:t xml:space="preserve"> </w:t>
      </w:r>
      <w:r>
        <w:rPr>
          <w:rFonts w:eastAsia="Lucida Sans Unicode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Положение о публичных слушаниях в Липовском сельсовете Башмаковского района Пензенской области</w:t>
      </w:r>
      <w:r>
        <w:rPr>
          <w:rFonts w:eastAsia="Lucida Sans Unicode"/>
          <w:kern w:val="2"/>
          <w:sz w:val="28"/>
          <w:szCs w:val="28"/>
          <w:lang w:eastAsia="en-US"/>
        </w:rPr>
        <w:t xml:space="preserve"> согласно приложению к настоящему Решению.</w:t>
      </w:r>
    </w:p>
    <w:p>
      <w:pPr>
        <w:pStyle w:val="Normal"/>
        <w:ind w:firstLine="546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 Признать утратившим силу решения </w:t>
      </w:r>
      <w:r>
        <w:rPr>
          <w:bCs/>
          <w:sz w:val="28"/>
          <w:szCs w:val="28"/>
        </w:rPr>
        <w:t>Комитета местного самоуправления Липовского сельсовета Башмаковского района Пен</w:t>
      </w: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енской област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т 30.10.2015 № 95-20/2 «Об утверждении Положение о публичных слушаниях в Липовском сельсовете Башмаковского района Пензенской»;</w:t>
      </w:r>
    </w:p>
    <w:p>
      <w:pPr>
        <w:pStyle w:val="TextBody"/>
        <w:spacing w:before="0" w:after="0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т 27.01.2017 №194-48/2 «О внесении изменения в Положение о публичных слушаниях в Липовском сельсовете Башмаковского района Пензенской области»;</w:t>
      </w:r>
    </w:p>
    <w:p>
      <w:pPr>
        <w:pStyle w:val="TextBody"/>
        <w:spacing w:before="0" w:after="0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т 28.11.2017 № 261-68/2 «О внесении изменения в Положение о публичных слушаниях в Липовском сельсовете Башмаковского района Пензенской области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3. Опубликовать настоящее решение в информационном бюллетене «Липовский вестник»</w:t>
      </w:r>
      <w:r>
        <w:rPr>
          <w:rFonts w:eastAsia="Lucida Sans Unicode"/>
          <w:i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4. Контроль за исполнением настоящего решения возложить на главу</w:t>
      </w:r>
      <w:r>
        <w:rPr>
          <w:rFonts w:eastAsia="Lucida Sans Unicode"/>
          <w:i/>
          <w:kern w:val="2"/>
          <w:sz w:val="28"/>
          <w:szCs w:val="28"/>
        </w:rPr>
        <w:t xml:space="preserve"> </w:t>
      </w:r>
      <w:r>
        <w:rPr>
          <w:rFonts w:eastAsia="Lucida Sans Unicode"/>
          <w:spacing w:val="-20"/>
          <w:kern w:val="2"/>
          <w:sz w:val="28"/>
          <w:szCs w:val="28"/>
        </w:rPr>
        <w:t>Липовского сельсовета Башмаковского района Пензенской области</w:t>
      </w:r>
      <w:r>
        <w:rPr>
          <w:rFonts w:eastAsia="Lucida Sans Unicode"/>
          <w:i/>
          <w:kern w:val="2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Глава Липовского сельсовета              </w:t>
        <w:tab/>
        <w:tab/>
        <w:tab/>
        <w:t>А.А. Апурина</w:t>
      </w:r>
    </w:p>
    <w:p>
      <w:pPr>
        <w:pStyle w:val="Normal"/>
        <w:autoSpaceDE w:val="false"/>
        <w:ind w:firstLine="720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иповского сельсовет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5.10.2018 № 324-83/2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убличных слушаниях в Липовском сельсовете Башма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в соответствии со статьей 28 Федерального закона от 06.10.2003 № 131-ФЗ «Об общих принципах организации местного самоуправления в Российской Федерации» и статьей 13 Устава Липовского сельсовета Башмаковского района Пензенской области (далее - Устав) регулирует порядок организации и проведения публичных слушаний в Липовском сельсовете Башмаковского района Пензенской области,</w:t>
      </w:r>
      <w:r>
        <w:rPr>
          <w:i/>
        </w:rPr>
        <w:t xml:space="preserve"> </w:t>
      </w:r>
      <w:r>
        <w:rPr>
          <w:sz w:val="28"/>
          <w:szCs w:val="28"/>
        </w:rPr>
        <w:t>за исключением порядка организации и проведения публичных слушаний по вопросам градостроитель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бличные слушания проводятся в целях обсуждения проектов правовых актов органов местного самоуправления Липовского сельсовета Башмаков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вопросам местного значения с участием жителей Липовского сельсовета Башмаковского района Пензенской области и иным вопросам, предусмотрен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публичные слушания должны выноси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ект Устава, а также проект решения Комитета местного самоуправления Липовского сельсовета Башмаковского района Пензенской области (далее – Комитет местного самоуправления)</w:t>
      </w:r>
      <w:r>
        <w:rPr>
          <w:i/>
        </w:rPr>
        <w:t xml:space="preserve"> </w:t>
      </w:r>
      <w:r>
        <w:rPr>
          <w:sz w:val="28"/>
          <w:szCs w:val="28"/>
        </w:rPr>
        <w:t>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роект бюджета Липовского сельсовета Башмаковского района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и отчет о его исполн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оект стратегии социально-экономического развития Липовского сельсовета Башмаковского района Пенз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Липовского сельсовета Башмаковского района Пензенской области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могут выноси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екты муниципальных правовых актов по иным вопросам местного значе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ые вопросы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роекты муниципальных правовых актов, выносимые на публичные слушания, не должны противоречить законодательству Российской Федерации и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Решения, принимаемые на публичных слушаниях, учитываются органами местного самоуправления Липовского сельсовета Башмаковского района Пензенской области при принятии правовых а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публичных слушани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Публичные слушания проводятся по инициативе населения, Комитета местного самоуправления или Главы Липовского сельсовета Башмаковского района Пензенской области (далее – Глав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принятия решения о назначении публичных слушаний по инициативе населения, в Комитет местного самоуправления должно быть представлено заявление инициативной группы жителей, оформленное по форме согласно приложению к настоящему Положению, содержащее наименование проекта правового акта, выносимого на публичные слушания, с приложением списка инициативной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ициатива населения по проведению публичных слушаний должна исходить от группы граждан, проживающих на территории Липовского</w:t>
      </w:r>
      <w:r>
        <w:rPr>
          <w:sz w:val="28"/>
          <w:szCs w:val="28"/>
        </w:rPr>
        <w:t xml:space="preserve"> сельсовета Башмаковского района Пензенской области</w:t>
      </w:r>
      <w:r>
        <w:rPr>
          <w:color w:val="000000"/>
          <w:sz w:val="28"/>
          <w:szCs w:val="28"/>
        </w:rPr>
        <w:t xml:space="preserve"> и обладающих избирательным правом, численностью не менее 30 человек.</w:t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убличные слушания, проводимые по инициативе населения или Комитета местного самоуправления, назначаются правовым актом Комитета местного самоуправления в форме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Главы, назначаются правовым актом Главы в форме распоря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опрос о назначении публичных слушаний рассматривается Комитетом местного самоуправления в соответствии с его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правовом акте о назначении публичных слушаний должны быть ука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(сроки) и время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ма публичных слушан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рритория, на которой проводятся публичные слуш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ект правового акта, вынесенного на публичные слуш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оргкомитет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рядок принятия предложений от заинтересованных лиц по вопрос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рок проведения публичных слушаний не может быть более одного месяца со дня опубликования правового акта о назначении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Комитет местного самоуправления отклоняет инициативу о проведении публичных слушаний в случае несоблюдения инициативной группой требований пункта 1.5 и (или) 2.2 настоящего Полож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лонения инициативы о проведении публичных слушаний, Комитет местного самоуправления в течение 7 дней со дня рассмотрения инициативы о проведении публичных слушаний информирует в письменном виде представителей инициативной группы, от имени которых было подано заявление. </w:t>
      </w:r>
    </w:p>
    <w:p>
      <w:pPr>
        <w:pStyle w:val="Normal"/>
        <w:autoSpaceDE w:val="false"/>
        <w:ind w:firstLine="540"/>
        <w:jc w:val="both"/>
        <w:rPr>
          <w:color w:val="5B5844"/>
          <w:sz w:val="28"/>
          <w:szCs w:val="28"/>
        </w:rPr>
      </w:pPr>
      <w:r>
        <w:rPr>
          <w:sz w:val="28"/>
          <w:szCs w:val="28"/>
        </w:rPr>
        <w:t xml:space="preserve">2.8. Правовой акт о назначении публичных слушаний подлежит опубликованию в информационном бюллетене «Липовский вестник» и на официальном сайте администрации Липовского сельсовета Башмаковского района Пензенской области (далее - Администрация) в информационно-телекоммуникационной сети «Интернет» по адресу </w:t>
      </w:r>
      <w:hyperlink r:id="rId3">
        <w:r>
          <w:rPr>
            <w:rStyle w:val="InternetLink"/>
            <w:sz w:val="28"/>
            <w:szCs w:val="28"/>
          </w:rPr>
          <w:t>http://lipovo.bashmakovo.pnzreg.ru/</w:t>
        </w:r>
      </w:hyperlink>
      <w:r>
        <w:rPr>
          <w:rStyle w:val="Applestylespan"/>
          <w:color w:val="5B5844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официальный сайт) </w:t>
      </w:r>
      <w:r>
        <w:rPr>
          <w:color w:val="000000"/>
          <w:sz w:val="28"/>
          <w:szCs w:val="28"/>
        </w:rPr>
        <w:t>не менее чем за 1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 до дня публичных слушаний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 исключением случаев, предусмотренных законодательством Российской Федерации и Пензенской области.</w:t>
      </w:r>
    </w:p>
    <w:p>
      <w:pPr>
        <w:pStyle w:val="Normal"/>
        <w:autoSpaceDE w:val="false"/>
        <w:ind w:firstLine="720"/>
        <w:jc w:val="both"/>
        <w:rPr>
          <w:color w:val="5B5844"/>
          <w:sz w:val="28"/>
          <w:szCs w:val="28"/>
        </w:rPr>
      </w:pPr>
      <w:r>
        <w:rPr>
          <w:color w:val="5B5844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убличных слуша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убличные слушания проводит оргкомит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 Оргкомитет назначается правовым актом Комитета местного самоуправления либо Главы в составе не менее 6 человек и состоит из председателя, заместителя председателя, секретаря и других членов оргкомитета. </w:t>
      </w:r>
    </w:p>
    <w:p>
      <w:pPr>
        <w:pStyle w:val="Normal"/>
        <w:autoSpaceDE w:val="false"/>
        <w:ind w:firstLine="540"/>
        <w:jc w:val="both"/>
        <w:rPr>
          <w:color w:val="5B5844"/>
          <w:sz w:val="28"/>
          <w:szCs w:val="28"/>
        </w:rPr>
      </w:pPr>
      <w:r>
        <w:rPr>
          <w:sz w:val="28"/>
          <w:szCs w:val="28"/>
        </w:rPr>
        <w:t xml:space="preserve">В состав оргкомитета включаются депутаты Комитета местного самоуправления по согласованию с Главой, представители Администрации </w:t>
      </w:r>
      <w:r>
        <w:rPr>
          <w:i/>
        </w:rPr>
        <w:t xml:space="preserve"> </w:t>
      </w:r>
      <w:r>
        <w:rPr>
          <w:sz w:val="28"/>
          <w:szCs w:val="28"/>
        </w:rPr>
        <w:t>по согласованию с главой администрации Липовского сельсовета Башмаков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оргкомитета проводится в течение трех дней после дня принятия правового акта о назначении публичных слушаний.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существляет руководство работой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распределяет обязанности между членами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председательствует на заседаниях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подписывает протоколы заседаний оргкомитета и публичных слушаний, назначает ведущего публичных слушаний, осуществляет контроль за соблюдением </w:t>
      </w:r>
      <w:r>
        <w:rPr>
          <w:bCs/>
          <w:sz w:val="28"/>
        </w:rPr>
        <w:t xml:space="preserve">правового акта о назначении публичных слушаний, </w:t>
      </w:r>
      <w:r>
        <w:rPr>
          <w:sz w:val="28"/>
        </w:rPr>
        <w:t xml:space="preserve">а также осуществляет иные полномочия, предусмотренные настоящим Положением. В случае отсутствия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его полномочия осуществляет заместитель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Секретарь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существляет информирование членов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 проведении заседаний </w:t>
      </w:r>
      <w:r>
        <w:rPr>
          <w:sz w:val="28"/>
          <w:szCs w:val="28"/>
        </w:rPr>
        <w:t>оргкомитета</w:t>
      </w:r>
      <w:r>
        <w:rPr>
          <w:sz w:val="28"/>
        </w:rPr>
        <w:t>, обеспечивает информирование жителей о назначении публичных слушаний, о результатах публичных слушаний, ведение протокола заседаний оргкомитета и публичных слушаний, подписывает протоколы заседаний оргкомитета и публичных слушаний, а также осуществляет иные полномочия, предусмотренны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Члены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участвуют в заседаниях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осуществляют исполнение решений, принятых </w:t>
      </w:r>
      <w:r>
        <w:rPr>
          <w:sz w:val="28"/>
          <w:szCs w:val="28"/>
        </w:rPr>
        <w:t>оргкомитетом</w:t>
      </w:r>
      <w:r>
        <w:rPr>
          <w:sz w:val="28"/>
        </w:rPr>
        <w:t>, а также иные полномочия, предусмотренны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3. </w:t>
      </w:r>
      <w:r>
        <w:rPr>
          <w:sz w:val="28"/>
          <w:szCs w:val="28"/>
        </w:rPr>
        <w:t>Деятельность оргкомитета осуществляется коллегиально. Основной формой деятельности оргкомитета является заседание.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Заседание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считается правомочным, если на нем присутствует не менее чем две трети от установленно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Решения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На заседании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ведется протокол. Решения, принятые </w:t>
      </w:r>
      <w:r>
        <w:rPr>
          <w:sz w:val="28"/>
          <w:szCs w:val="28"/>
        </w:rPr>
        <w:t>оргкомитетом</w:t>
      </w:r>
      <w:r>
        <w:rPr>
          <w:sz w:val="28"/>
        </w:rPr>
        <w:t xml:space="preserve"> отражаются в протоколе заседани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Оргкомитет прекращает свою работу после исполнения своих полномочий, установленных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3.4. </w:t>
      </w:r>
      <w:r>
        <w:rPr>
          <w:sz w:val="28"/>
          <w:szCs w:val="28"/>
        </w:rPr>
        <w:t xml:space="preserve">Организационное и материально-техническое обеспечение работы </w:t>
      </w:r>
      <w:r>
        <w:rPr>
          <w:bCs/>
          <w:sz w:val="28"/>
        </w:rPr>
        <w:t>оргкомитета</w:t>
      </w:r>
      <w:r>
        <w:rPr>
          <w:sz w:val="28"/>
          <w:szCs w:val="28"/>
        </w:rPr>
        <w:t xml:space="preserve"> осуществляет Администрац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публичных слуша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еред началом проведения публичных слушаний оргкомитет организует регистрацию учас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убличные слушания открываются ведущим, который оглашает тему публичных слушаний, инициатора их проведения, предложения оргкомитета по продолжительности выступления участников публичных слушаний, представляет состав оргкомит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публичных слушаний и принимаемые на них решения, в том числе мотивированное обоснование принятого решения фиксируются в протоколе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ремя, отводимое для выступления участников публичных слушаний, определяется оргкомитетом и объявляется всем участник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о окончании выступлений ведущий дает возможность участникам публичных слушаний высказать свое мнение и задать вопросы, а также предоставляет время для ответов на них, после чего вопрос выносится на голосов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На публичных слушаниях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обрить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внести изменения в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рассматриваемый проект муниципального правового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читается принятым, если за него проголосовали более половины от числа присутствующих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шение, принятое на публичных слушаниях, подписывается председателем и секретарем оргкомит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Оргкомитет направляет протокол публичных слушаний в орган, назначивший публичные слушания, в течение 5 дней после дня окончания публичных слушани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4.8. Администрация </w:t>
      </w:r>
      <w:r>
        <w:rPr>
          <w:i/>
        </w:rPr>
        <w:t xml:space="preserve"> </w:t>
      </w:r>
      <w:r>
        <w:rPr>
          <w:sz w:val="28"/>
          <w:szCs w:val="28"/>
        </w:rPr>
        <w:t xml:space="preserve">в течение 7 дней после дня окончания публичных слушаний обеспечивает опубликование результатов публичных слушаний в виде протокола публичных слушаний, включая мотивированное обоснование принятого решения в 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информационном бюллетене «Липовский вестник» </w:t>
      </w:r>
      <w:r>
        <w:rPr>
          <w:bCs/>
          <w:sz w:val="28"/>
        </w:rPr>
        <w:t>и на официальном сай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>5.1. Материально-техническое и информационное обеспечение, связанное с подготовкой и проведением публичных слушаний, осуществляется за счет средств бюджета Липовского сельсовета Башмаковского района Пензенской области</w:t>
      </w:r>
      <w:r>
        <w:rPr>
          <w:color w:val="000000"/>
          <w:sz w:val="28"/>
        </w:rPr>
        <w:t>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 публичных слушаниях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Липовском сельсовет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маковского района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В Комитет местного самоуправления</w:t>
        <w:br/>
        <w:t xml:space="preserve">Липовского сельсовета Башмаков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 w:val="24"/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публичных слушаний по вопросу рассмотрения проекта  муниципального правового акта -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писок инициативной группы на __ 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885"/>
        <w:gridCol w:w="2178"/>
        <w:gridCol w:w="2379"/>
        <w:gridCol w:w="1640"/>
        <w:gridCol w:w="1142"/>
      </w:tblGrid>
      <w:tr>
        <w:trPr>
          <w:trHeight w:val="60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</w:t>
      </w:r>
      <w:r>
        <w:rPr/>
        <w:t xml:space="preserve">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99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Знак Знак2"/>
    <w:qFormat/>
    <w:rPr>
      <w:rFonts w:ascii="Courier New" w:hAnsi="Courier New" w:cs="Courier New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13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31">
    <w:name w:val=" Знак Знак13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povo.bashmakovo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1:00Z</dcterms:created>
  <dc:creator>Mitrofanova</dc:creator>
  <dc:description/>
  <cp:keywords/>
  <dc:language>en-US</dc:language>
  <cp:lastModifiedBy>Sup</cp:lastModifiedBy>
  <cp:lastPrinted>2017-03-31T11:39:00Z</cp:lastPrinted>
  <dcterms:modified xsi:type="dcterms:W3CDTF">2018-10-05T12:51:00Z</dcterms:modified>
  <cp:revision>2</cp:revision>
  <dc:subject/>
  <dc:title> </dc:title>
</cp:coreProperties>
</file>