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.07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3-80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.07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3-80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отчета об исполнении бюджета Липовского сельсовета Башмаковского района Пензенской области за 6 месяцев 2018 года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смотрев предоставленный отчет об исполнении бюджета Липовского сельсовета за  6 месяцев 2018 года, руководствуясь Бюджетным кодексом Российской Федерации, статьей 24 Положения о бюджетном процессе в Липовском сельсовете Башмаковского района Пензенской области, утвержденного </w:t>
      </w:r>
      <w:r>
        <w:rPr>
          <w:sz w:val="28"/>
          <w:szCs w:val="28"/>
        </w:rPr>
        <w:t>решением Комитета местного самоуправления Липовского сельсовета Башмаковского района Пензенской области от 16.12.2013г № 244-58/1  (с последующими изменениями), статьями 23,42 Устава Липовского сельсовета Башмаковского района Пензенской облас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местного самоуправления Липовского сельсовета Башмаковского района Пензенской области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ind w:right="-24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чет об исполнении бюджета </w:t>
      </w:r>
      <w:r>
        <w:rPr>
          <w:sz w:val="28"/>
          <w:szCs w:val="28"/>
        </w:rPr>
        <w:t>Липовского</w:t>
      </w:r>
      <w:r>
        <w:rPr>
          <w:bCs/>
          <w:sz w:val="28"/>
          <w:szCs w:val="28"/>
        </w:rPr>
        <w:t xml:space="preserve"> сельсовета Башмаковского района Пензенской области за 6 месяцев 2018</w:t>
      </w:r>
      <w:r>
        <w:rPr>
          <w:sz w:val="28"/>
          <w:szCs w:val="28"/>
        </w:rPr>
        <w:t xml:space="preserve"> года, </w:t>
      </w:r>
      <w:r>
        <w:rPr>
          <w:bCs/>
          <w:sz w:val="28"/>
          <w:szCs w:val="28"/>
        </w:rPr>
        <w:tab/>
        <w:t>согласно приложению № 1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-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главу Липовского сельсовета Башмаков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иповского сельсовета                                                А.А. Апурина</w:t>
      </w:r>
    </w:p>
    <w:p>
      <w:pPr>
        <w:sectPr>
          <w:type w:val="nextPage"/>
          <w:pgSz w:w="11906" w:h="16838"/>
          <w:pgMar w:left="1418" w:right="851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омитета местного самоуправления Лип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Башмаковского района 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е бюджета Лип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Башмаковского района Пензенской области за 6 месяцев 2018 года»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31.07.2018   № 313-80/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Липовского сельсовета Башмаковского района Пензен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а 6 месяцев  2018 года</w:t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6928" w:type="dxa"/>
        <w:jc w:val="left"/>
        <w:tblInd w:w="-1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4679"/>
        <w:gridCol w:w="2977"/>
        <w:gridCol w:w="1842"/>
        <w:gridCol w:w="1560"/>
        <w:gridCol w:w="1559"/>
        <w:gridCol w:w="1559"/>
        <w:gridCol w:w="1559"/>
      </w:tblGrid>
      <w:tr>
        <w:trPr>
          <w:trHeight w:val="591" w:hRule="atLeast"/>
          <w:cantSplit w:val="true"/>
        </w:trPr>
        <w:tc>
          <w:tcPr>
            <w:tcW w:w="11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  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дохода по КД    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кварта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ный </w:t>
              <w:br/>
              <w:t>план 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ный </w:t>
              <w:br/>
              <w:t>план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лану 2018 го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</w:t>
            </w:r>
          </w:p>
          <w:p>
            <w:pPr>
              <w:pStyle w:val="ConsPlusNormal1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3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64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1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1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1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1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3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логи на товары (работы, услуги),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уемые на территории Р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3 00000 00 0000 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72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5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8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7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 на  совокупный  дох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5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1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1,13</w:t>
            </w:r>
          </w:p>
        </w:tc>
      </w:tr>
      <w:tr>
        <w:trPr>
          <w:trHeight w:val="272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сельскохозяйственный 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3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1 06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37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0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7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,51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.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1000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9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2  106 01030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9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 106 06000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1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64</w:t>
            </w:r>
          </w:p>
        </w:tc>
      </w:tr>
      <w:tr>
        <w:trPr>
          <w:trHeight w:val="83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33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9</w:t>
            </w:r>
          </w:p>
        </w:tc>
      </w:tr>
      <w:tr>
        <w:trPr>
          <w:trHeight w:val="846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43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5</w:t>
            </w:r>
          </w:p>
        </w:tc>
      </w:tr>
      <w:tr>
        <w:trPr>
          <w:trHeight w:val="382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8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0</w:t>
            </w:r>
          </w:p>
        </w:tc>
      </w:tr>
      <w:tr>
        <w:trPr>
          <w:trHeight w:val="846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08 04020 01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 от  использования  имущества,  находящегося  в  государственной  и  муниципальной  собств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11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8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,79</w:t>
            </w:r>
          </w:p>
        </w:tc>
      </w:tr>
      <w:tr>
        <w:trPr>
          <w:trHeight w:val="1837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111 09045 10 0000 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16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116  33050 10 0000 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116  51040 02 0000 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5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202 15001 10 0000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02 35118 10 0000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29999 000000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202 49999 10 0000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8,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,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ции, высших исполнительных орган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ой власти    субъектов Российско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 фон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 общегосударственные   вопрос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 обор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8,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38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4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(оказание  услуг)  подведомственных  учрежд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4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 исполнения бюджета (дефицит (-), профицит (+) 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6,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7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финансирования дефицита бюджета -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,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 00 00 10 0000 7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54,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4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6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54,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4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6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284" w:gutter="0" w:header="709" w:top="107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03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Название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00:00Z</dcterms:created>
  <dc:creator>Кашаев Сергей Вячеславович</dc:creator>
  <dc:description/>
  <cp:keywords/>
  <dc:language>en-US</dc:language>
  <cp:lastModifiedBy>admin</cp:lastModifiedBy>
  <cp:lastPrinted>2018-01-30T14:00:00Z</cp:lastPrinted>
  <dcterms:modified xsi:type="dcterms:W3CDTF">2018-07-31T12:43:00Z</dcterms:modified>
  <cp:revision>73</cp:revision>
  <dc:subject/>
  <dc:title> </dc:title>
</cp:coreProperties>
</file>