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КОПИЯ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</w:rPr>
        <w:t>Об утверждении Плана мероприятий по оздоровлению муниципальных финансов Липовского сельсовета Башмаковского района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ензенской области на 2021 – 2029 год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firstLine="709"/>
        <w:jc w:val="both"/>
        <w:rPr>
          <w:sz w:val="28"/>
        </w:rPr>
      </w:pPr>
      <w:r>
        <w:rPr>
          <w:sz w:val="28"/>
        </w:rPr>
        <w:t>Руководствуясь пунктом 4 распоряжения Правительства Пензенской области от 21.02.2018 года № 81-рп «Об  утверждении Плана мероприятий по оздоровлению государственных и муниципальных финансов Пензенской области на 2019-2024 годы» (с последующими изменениями), во исполнение  обязательств Администрации  Липовского сельсовета  Башмаковского района Пензенской области, установленных в рамках Соглашения, заключенного между Управлением финансов Башмаковского района Пензенской области  и Администрацией Липовского сельсовета  Башмаковского района Пензенской области  от 14.02.2020 № 6 «О мерах по социально-экономическому развитию и оздоровлению  муниципальных  финансов Липовского сельсовета Башмаковского района Пензенской области», руководствуясь статьей 23  Устава Липовского сельсовета Башмаковского района Пензенской области:</w:t>
      </w:r>
    </w:p>
    <w:p>
      <w:pPr>
        <w:pStyle w:val="Normal"/>
        <w:keepLines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/%D0%BF%D0%BE%D1%81%D1%82%D0%B0%D0%BD%D0%BE%D0%B2%D0%BB%D0%B5%D0%BD%D0%B8%D0%B5/%D0%9F%D0%9E%D0%A1%D0%A2%D0%90%D0%9D%D0%9E%D0%92%D0%9B%D0%95%D0%9D%D0%98%D0%95%20%D0%9E%D0%97%D0%94%D0%A0%20%D0%A4%D0%98%D0%9D%D0%90%D0%9D%D0%A1%D0%9E%D0%92.doc" \l "Par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роприятий по оздоровлению муниципальных финансов Липовского сельсовета Башмаковского района Пензенской области на 2021 – 2029 годы согласно приложению № 1 к настоящему распоряжению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Липовского сельсовета Башмаковского района Пензенской области: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Плана мероприятий по оздоровлению муниципальных финансов Липовского сельсовета Башмаковского района Пензенской области на 2021 – 2029 годы в установленные сроки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ставлять в Управление финансов Башмаковского района Пензенской области ежеквартально до 5 числа месяца, следующего за отчетным кварталом,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езультатах реализации мероприятий, утвержденных в приложении № 1, </w:t>
      </w:r>
      <w:r>
        <w:rPr>
          <w:spacing w:val="-4"/>
          <w:sz w:val="28"/>
          <w:szCs w:val="28"/>
        </w:rPr>
        <w:t xml:space="preserve">по форме согласно приложению № 2 к настоящему </w:t>
      </w:r>
      <w:r>
        <w:rPr>
          <w:sz w:val="28"/>
          <w:szCs w:val="28"/>
        </w:rPr>
        <w:t>распоряжению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keepLines/>
        <w:tabs>
          <w:tab w:val="clear" w:pos="708"/>
          <w:tab w:val="left" w:pos="142" w:leader="none"/>
        </w:tabs>
        <w:spacing w:lineRule="auto" w:line="220"/>
        <w:jc w:val="both"/>
        <w:rPr/>
      </w:pPr>
      <w:r>
        <w:rPr>
          <w:sz w:val="28"/>
          <w:szCs w:val="28"/>
        </w:rPr>
        <w:tab/>
        <w:tab/>
        <w:t>3.1.</w:t>
      </w:r>
      <w:r>
        <w:rPr>
          <w:bCs/>
          <w:sz w:val="28"/>
          <w:szCs w:val="28"/>
        </w:rPr>
        <w:t xml:space="preserve"> Распоряжение Администрации Липовского сельсовета Башмаковского района Пензенской области от  </w:t>
      </w:r>
      <w:r>
        <w:rPr>
          <w:sz w:val="28"/>
          <w:szCs w:val="28"/>
        </w:rPr>
        <w:t>29.05.2017 № 22-р</w:t>
      </w:r>
      <w:r>
        <w:rPr>
          <w:bCs/>
          <w:sz w:val="28"/>
          <w:szCs w:val="28"/>
        </w:rPr>
        <w:t xml:space="preserve"> «Об утверждении</w:t>
      </w:r>
      <w:r>
        <w:rPr>
          <w:sz w:val="28"/>
          <w:szCs w:val="28"/>
        </w:rPr>
        <w:t xml:space="preserve"> Плана мероприятий по оздоровлению муниципальных финансов Липовского сельсовета Башмаковского района Пензенской области на 2017–2019 годы, Плана мероприятий по сокращению муниципального долга Липовского сельсовета Башмаковского района Пензенской области на 2017–2019 годы, </w:t>
      </w:r>
      <w:r>
        <w:rPr>
          <w:bCs/>
          <w:sz w:val="28"/>
          <w:szCs w:val="28"/>
        </w:rPr>
        <w:t xml:space="preserve">Программы оптимизации расходов бюджета </w:t>
      </w:r>
      <w:r>
        <w:rPr>
          <w:sz w:val="28"/>
          <w:szCs w:val="28"/>
        </w:rPr>
        <w:t>Липовского сельсовета Башмаковского района</w:t>
      </w:r>
      <w:r>
        <w:rPr>
          <w:bCs/>
          <w:sz w:val="28"/>
          <w:szCs w:val="28"/>
        </w:rPr>
        <w:t xml:space="preserve"> Пензенской области на 2017–2019 годы»;</w:t>
      </w:r>
    </w:p>
    <w:p>
      <w:pPr>
        <w:pStyle w:val="Normal"/>
        <w:keepLines/>
        <w:tabs>
          <w:tab w:val="clear" w:pos="708"/>
          <w:tab w:val="left" w:pos="142" w:leader="none"/>
        </w:tabs>
        <w:spacing w:lineRule="auto" w:line="220"/>
        <w:jc w:val="both"/>
        <w:rPr/>
      </w:pPr>
      <w:r>
        <w:rPr>
          <w:bCs/>
          <w:sz w:val="28"/>
          <w:szCs w:val="28"/>
        </w:rPr>
        <w:tab/>
        <w:tab/>
        <w:t xml:space="preserve">3.2. Распоряжение Администрации Липовского сельсовета Башмаковского района Пензенской области от  07.11.2017 № 32-р «О внесении изменени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%D0%BF%D0%BE%D1%81%D1%82%D0%B0%D0%BD%D0%BE%D0%B2%D0%BB%D0%B5%D0%BD%D0%B8%D0%B5/%D0%9F%D0%9E%D0%A1%D0%A2%D0%90%D0%9D%D0%9E%D0%92%D0%9B%D0%95%D0%9D%D0%98%D0%95%20%D0%9E%D0%97%D0%94%D0%A0%20%D0%A4%D0%98%D0%9D%D0%90%D0%9D%D0%A1%D0%9E%D0%92.doc" \l "Par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ероприятий по оздоровлению муниципальных финансов Липовского сельсовета Башмаковского района Пензенской области на 2017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2019 годы</w:t>
      </w:r>
      <w:r>
        <w:rPr>
          <w:bCs/>
          <w:sz w:val="28"/>
          <w:szCs w:val="28"/>
        </w:rPr>
        <w:t xml:space="preserve">, утвержденный распоряжением Администрации </w:t>
      </w:r>
      <w:r>
        <w:rPr>
          <w:sz w:val="28"/>
          <w:szCs w:val="28"/>
        </w:rPr>
        <w:t>Липовского сельсовета Башмаковского района Пензенской области от 29.05.2017 № 22-р»</w:t>
      </w:r>
      <w:r>
        <w:rPr>
          <w:bCs/>
          <w:sz w:val="28"/>
          <w:szCs w:val="28"/>
        </w:rPr>
        <w:t>;</w:t>
      </w:r>
    </w:p>
    <w:p>
      <w:pPr>
        <w:pStyle w:val="Normal"/>
        <w:keepLines/>
        <w:tabs>
          <w:tab w:val="clear" w:pos="708"/>
          <w:tab w:val="left" w:pos="142" w:leader="none"/>
        </w:tabs>
        <w:spacing w:lineRule="auto" w:line="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3.3. Распоряжение Администрации сельского поселения Липовского сельсовета Башмаковского района Пензенской области от 13.02.2020 № 6а-р «О внесении изменений в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аспоряжение Администрации Липовского сельсовета Башмаковского района Пензенской области от </w:t>
      </w:r>
      <w:r>
        <w:rPr>
          <w:sz w:val="28"/>
          <w:szCs w:val="28"/>
        </w:rPr>
        <w:t>29.05.2017 № 22-р</w:t>
      </w:r>
      <w:r>
        <w:rPr>
          <w:bCs/>
          <w:sz w:val="28"/>
          <w:szCs w:val="28"/>
        </w:rPr>
        <w:t xml:space="preserve"> (с последующими изменениями)».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4. Настоящее распоряжение опубликовать в информационном бюллетене «Липовский вестник» и на официальном сайте Администрации </w:t>
      </w:r>
      <w:r>
        <w:rPr>
          <w:color w:val="000000"/>
          <w:spacing w:val="2"/>
          <w:sz w:val="28"/>
          <w:szCs w:val="28"/>
        </w:rPr>
        <w:t xml:space="preserve">Липовского сельсовета 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распоряжения возложить на исполняющую обязанности главы администрации Липовского сельсовета Башмаковского района Пензенской области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повского сельсовета                                                                О.А. Горшко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89"/>
        <w:gridCol w:w="1936"/>
        <w:gridCol w:w="1276"/>
        <w:gridCol w:w="992"/>
        <w:gridCol w:w="714"/>
        <w:gridCol w:w="41"/>
        <w:gridCol w:w="673"/>
        <w:gridCol w:w="36"/>
        <w:gridCol w:w="679"/>
        <w:gridCol w:w="29"/>
        <w:gridCol w:w="685"/>
        <w:gridCol w:w="24"/>
        <w:gridCol w:w="691"/>
        <w:gridCol w:w="18"/>
        <w:gridCol w:w="696"/>
        <w:gridCol w:w="13"/>
        <w:gridCol w:w="702"/>
        <w:gridCol w:w="6"/>
        <w:gridCol w:w="713"/>
        <w:gridCol w:w="715"/>
      </w:tblGrid>
      <w:tr>
        <w:trPr>
          <w:trHeight w:val="113" w:hRule="atLeast"/>
          <w:cantSplit w:val="true"/>
        </w:trPr>
        <w:tc>
          <w:tcPr>
            <w:tcW w:w="15608" w:type="dxa"/>
            <w:gridSpan w:val="21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28"/>
              <w:ind w:left="10490" w:hanging="0"/>
              <w:jc w:val="right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keepNext w:val="true"/>
              <w:keepLines/>
              <w:spacing w:lineRule="auto" w:line="228"/>
              <w:ind w:left="10490" w:hanging="0"/>
              <w:jc w:val="right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keepNext w:val="true"/>
              <w:keepLines/>
              <w:spacing w:lineRule="auto" w:line="228"/>
              <w:ind w:left="10490" w:hanging="0"/>
              <w:jc w:val="right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keepNext w:val="true"/>
              <w:keepLines/>
              <w:spacing w:lineRule="auto" w:line="228"/>
              <w:ind w:left="10490" w:hanging="0"/>
              <w:jc w:val="right"/>
              <w:rPr/>
            </w:pPr>
            <w:r>
              <w:rPr/>
              <w:t>Липовского сельсовета</w:t>
            </w:r>
          </w:p>
          <w:p>
            <w:pPr>
              <w:pStyle w:val="Normal"/>
              <w:keepNext w:val="true"/>
              <w:keepLines/>
              <w:spacing w:lineRule="auto" w:line="228"/>
              <w:ind w:left="10490" w:hanging="0"/>
              <w:jc w:val="right"/>
              <w:rPr/>
            </w:pPr>
            <w:r>
              <w:rPr/>
              <w:t xml:space="preserve">Башмаковского района </w:t>
            </w:r>
          </w:p>
          <w:p>
            <w:pPr>
              <w:pStyle w:val="Normal"/>
              <w:keepNext w:val="true"/>
              <w:keepLines/>
              <w:spacing w:lineRule="auto" w:line="228"/>
              <w:ind w:left="10490" w:hanging="0"/>
              <w:jc w:val="right"/>
              <w:rPr/>
            </w:pPr>
            <w:r>
              <w:rPr/>
              <w:t xml:space="preserve">Пензенской области </w:t>
            </w:r>
          </w:p>
          <w:p>
            <w:pPr>
              <w:pStyle w:val="Normal"/>
              <w:keepNext w:val="true"/>
              <w:keepLines/>
              <w:spacing w:lineRule="auto" w:line="228"/>
              <w:ind w:left="10490" w:hanging="0"/>
              <w:jc w:val="right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от 23.03.2021 № 9-р</w:t>
            </w:r>
          </w:p>
          <w:p>
            <w:pPr>
              <w:pStyle w:val="Normal"/>
              <w:keepNext w:val="true"/>
              <w:keepLines/>
              <w:spacing w:lineRule="auto" w:line="228"/>
              <w:ind w:left="1049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608" w:type="dxa"/>
            <w:gridSpan w:val="21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здоровлению муниципальных финансов Липовского сельсовета Башмаковского района Пензенской области</w:t>
              <w:br/>
              <w:t>на 2021 – 2029 годы</w:t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60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</w:rPr>
              <w:t>РАЗДЕЛ 1. Программа оптимизации расходов бюджета Липовского сельсовета Башмаковского района Пензенской области на 2021 – 2029 годы</w:t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07" w:leader="none"/>
              </w:tabs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/>
                <w:bCs/>
              </w:rPr>
              <w:t>п/п 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за </w:t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Фактическое испол-нение</w:t>
            </w:r>
          </w:p>
        </w:tc>
        <w:tc>
          <w:tcPr>
            <w:tcW w:w="6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оценка, тыс. рублей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07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2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3 го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Муниципальная служб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643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9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28"/>
              <w:ind w:right="-89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28"/>
              <w:ind w:right="-89" w:hanging="0"/>
              <w:jc w:val="center"/>
              <w:rPr/>
            </w:pPr>
            <w:r>
              <w:rPr/>
              <w:t>Соблюдение требований, установленных Соглашением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ключенным с Управлением финансов  Башмаковского района Пензенской области 14.02.2020  № 6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9" w:hanging="0"/>
              <w:rPr/>
            </w:pPr>
            <w:r>
              <w:rPr/>
              <w:t>Установить запрет на увеличение численности муниципальных служащих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/>
              <w:t xml:space="preserve">Соблюдение нормативов, установленных в соответствии с </w:t>
            </w:r>
            <w:hyperlink r:id="rId8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Пензенской области от 28.12.2007 </w:t>
            </w:r>
            <w:r>
              <w:rPr>
                <w:spacing w:val="-4"/>
              </w:rPr>
              <w:t>№ 913-пП «О нормативах формирования</w:t>
            </w:r>
            <w:r>
              <w:rPr/>
              <w:t xml:space="preserve">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Пензенской обла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/>
              <w:t>Ежегодно до 1 апр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блюдение установленного норматива</w:t>
            </w:r>
          </w:p>
        </w:tc>
      </w:tr>
      <w:tr>
        <w:trPr>
          <w:trHeight w:val="1271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/>
              <w:t>Сокращение расходов на содержание органов местного самоуправления Липовского сельсовета Башмаковского района Пензенской области, в том числе: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021 – 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/>
              <w:t>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both"/>
              <w:rPr/>
            </w:pPr>
            <w:r>
              <w:rPr/>
              <w:t>- оптимизация численности и расходов на оплату труда работников органов местного самоуправления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both"/>
              <w:rPr/>
            </w:pPr>
            <w:r>
              <w:rPr/>
              <w:t>-сокращение других расходов на содержание органов местного самоуправления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Оптимизация расходов на содержание бюджетной се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/>
              <w:t>Сокращение расходов на содержание муниципальных учреждений, в том числе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/>
              <w:t>- сокращение других расходов на содержание муниципальных учрежде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/>
              <w:t xml:space="preserve">Оптимизация сети учреждений культуры и штатной численности работников культур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увеличивать сеть муниципальных учреждений культуры, дополнительного образования и штатную численность работников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rPr/>
            </w:pPr>
            <w:r>
              <w:rPr/>
              <w:t>Увеличение объема средств, направляемых на содержание бюджетных учреждений за счет дополнительно полученных доходов от приносящей доход деятельн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Планируется увеличить (установить) плату за предоставляемые платные услуги муниципальными учреждениями образования, культу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Совершенствование системы закупок для муниципальных нужд</w:t>
            </w:r>
            <w:r>
              <w:rPr>
                <w:color w:val="000000"/>
              </w:rPr>
              <w:t xml:space="preserve"> (э</w:t>
            </w:r>
            <w:r>
              <w:rPr/>
              <w:t xml:space="preserve">кономия средств бюджета Липовского сельсовета Башмаковского района Пензенской области </w:t>
            </w:r>
            <w:r>
              <w:rPr>
                <w:color w:val="000000"/>
              </w:rPr>
              <w:t xml:space="preserve">в результате снижения начальной (максимальной) цены контракта </w:t>
              <w:br/>
              <w:t>по итогам конкурсных процедур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21 – 2029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/>
              </w:rPr>
              <w:t xml:space="preserve">ВСЕГО </w:t>
            </w:r>
            <w:r>
              <w:rPr>
                <w:b/>
                <w:bCs/>
              </w:rPr>
              <w:t>РАЗДЕЛ 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>
          <w:b/>
        </w:rPr>
        <w:t xml:space="preserve">* - </w:t>
      </w:r>
      <w:r>
        <w:rPr/>
        <w:t>показатели Планов мероприятий («дорожных карт») будут корректироваться по мере ежегодных уточнений отдельных показателей.</w:t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228"/>
        <w:ind w:right="395" w:firstLine="708"/>
        <w:jc w:val="center"/>
        <w:rPr/>
      </w:pPr>
      <w:r>
        <w:rPr/>
        <w:t>РАЗДЕЛ 2. Мероприятия по увеличению налоговых и неналоговых доходов на 2021 – 2029 годы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89"/>
        <w:gridCol w:w="1936"/>
        <w:gridCol w:w="1048"/>
        <w:gridCol w:w="993"/>
        <w:gridCol w:w="941"/>
        <w:gridCol w:w="714"/>
        <w:gridCol w:w="715"/>
        <w:gridCol w:w="714"/>
        <w:gridCol w:w="715"/>
        <w:gridCol w:w="714"/>
        <w:gridCol w:w="715"/>
        <w:gridCol w:w="719"/>
        <w:gridCol w:w="715"/>
      </w:tblGrid>
      <w:tr>
        <w:trPr>
          <w:trHeight w:val="11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за </w:t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Фактическое испол-нени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оценка, тыс. рублей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07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2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3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79" w:hanging="0"/>
              <w:rPr/>
            </w:pPr>
            <w:r>
              <w:rPr/>
              <w:t>Оценка эффективности налоговых льго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7" w:right="-79" w:hanging="0"/>
              <w:rPr/>
            </w:pPr>
            <w:r>
              <w:rPr/>
              <w:t>Проведение оценки эффективности налоговых льгот, установленных органами местного самоуправ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7" w:right="-79" w:hanging="0"/>
              <w:rPr/>
            </w:pPr>
            <w:r>
              <w:rPr/>
              <w:t>Утверждение плана мероприятий  по отмене неэффективных льгот (пониженных ставок по налога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7" w:right="-79" w:hanging="0"/>
              <w:rPr/>
            </w:pPr>
            <w:r>
              <w:rPr/>
              <w:t>Применение повышенной налоговой ставки (1,5%) земельного налог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по назначени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на территории Пензенской области порядка исчисления налога на имущество физических лиц исходя из кадастровой сто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долженности по налогам в результате осуществления  деятельности межведомственной комиссии по налогам и сбора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 Башмаковского района Пензенской области,</w:t>
              <w:br/>
              <w:t xml:space="preserve">Межрайонная ИФНС  России № 6 </w:t>
              <w:br/>
              <w:t>по Пензенской области</w:t>
              <w:br/>
              <w:t>(по согласованию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работодателей (организаций и индивидуальных предпринимателей), не оформляющих трудовые отношения с наемными работник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выявлению фактов осуществления предпринимательской деятельности без регистрации с целью привлечения к налогообложени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 Башмаковского района Пензенской области,</w:t>
              <w:br/>
              <w:t xml:space="preserve">Межрайонная ИФНС  России № 6 </w:t>
              <w:br/>
              <w:t>по Пензенской области</w:t>
              <w:br/>
              <w:t>(по согласованию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8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ногородних подрядных и субподрядных организаций, осуществляющих на территориях муниципальных образований выполнение работ (оказание услуг) без постановки на налоговый учет по месту осуществления деятельности, направление указанных сведений в налоговые орган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 Башмаковского района Пензенской области,</w:t>
              <w:br/>
              <w:t xml:space="preserve">Межрайонная ИФНС  России № 6 </w:t>
              <w:br/>
              <w:t>по Пензенской области</w:t>
              <w:br/>
              <w:t>(по согласованию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9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местного самоуправления, а также муниципальными учреждения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10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действующих ставок арендной платы за сдаваемое в аренду имущество с целью максимального их приближения к рыночным цена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1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1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задолженности по неналоговым доходам, зачисляемым в местные бюдже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/>
              <w:t>1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истематического контроля за соблюдением законодательства в сфере благоустройства и уборки территорий населенных пунктов, принятие мер по повышению собираемости штрафов за административные правонарушения в указанной сфер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6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</w:tr>
    </w:tbl>
    <w:p>
      <w:pPr>
        <w:pStyle w:val="Normal"/>
        <w:keepNext w:val="true"/>
        <w:keepLines/>
        <w:spacing w:lineRule="auto" w:line="228"/>
        <w:ind w:right="395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spacing w:lineRule="auto" w:line="216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по сокращению муниципального долга Липовского сельсовета Башмаковского района Пензенской области на 2021 – 2029 годы, а также мониторинг муниципального долг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346"/>
        <w:gridCol w:w="2188"/>
        <w:gridCol w:w="4725"/>
      </w:tblGrid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Мониторинг соблюдения бюджетного законодательства при привлечении заимствований и исполнении обязательств по муниципальному долгу Липовского сельсовета Башмаковского района Пензен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Оптимизация объема и структуры муниципального долга Липовского сельсовета Башмаковского района Пензен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2021 – 2029 год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Своевременное погашение долговых обязательств Липовского сельсовета Башмаковского района Пензенской области по расчетам с   бюджетом  по бюджетным кредитам и с кредитными организация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Согласно установленным графикам платежей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эффект от данных мероприятий - поэтапное сокращение доли общего объема долговых обязательств Липовского сельсовета Башмаковского района Пензенской области к 1 января 2030 года до уровня не более 37 %, от доходов бюджета Липовского сельсовета Башмаковского района Пензенской области без учета безвозмездных по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роприятия по повышению эффективности организации бюджетного процесса в Липовском сельсовете Башма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24"/>
        <w:gridCol w:w="7513"/>
        <w:gridCol w:w="1843"/>
        <w:gridCol w:w="40"/>
        <w:gridCol w:w="1377"/>
        <w:gridCol w:w="425"/>
        <w:gridCol w:w="3261"/>
        <w:gridCol w:w="40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highlight w:val="yellow"/>
              </w:rPr>
            </w:pPr>
            <w:r>
              <w:rPr/>
              <w:t xml:space="preserve">Проведение (ежемесячно) оперативного мониторинга принятых обязательств в целях исключения необоснованного роста и возникновения просроченной кредиторской задолженности в части расходов на оплату труда, уплату взносов по обязательному социальному страхованию на выплаты по оплате труда работников и иные выплаты работникам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9 гг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в части расходов на оплату труда, уплату взносов по обязательному социальному страхованию на выплаты по оплате труда работников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работникам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, с использованием информации о средних потребительских ценах на товары (работы, услуги) с официальных сайтов уполномоченных ведомств Пензенской области (http://pnz.gks.ru, http://tarif.pnzreg.ru) и сведений из реестра муниципальных контрактов в единой информационной системе в сфере закупок при применении метода сопоставимых рыночных цен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Экономия бюджетных средств при проведении процедур определения поставщиков (подрядчиков, исполнителей) </w:t>
              <w:br/>
              <w:t xml:space="preserve">в соответствии с Федеральным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05.04.2013 № 44-ФЗ «О контрактной системе </w:t>
              <w:br/>
              <w:t>в сфере закупок товаров, работ, услуг для обеспечения государственных и муниципальных нужд»</w:t>
              <w:br/>
              <w:t>(с последующими изменениями) по заявкам муниципальных заказчиков Липовского сельсовета Башмаковского района Пензенской области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ние бюджет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иповского сельсовета Башмаковского района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а Липовского сельсовета Башмаковского района Пензенской области в рамках муниципальных программ</w:t>
              <w:br/>
              <w:t>(увеличение доли программных расх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граммных расходов к общему объему расходов бюджета Липовского сельсовета Башмаковск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: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           </w:t>
            </w:r>
            <w:r>
              <w:rPr/>
              <w:t>99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бюджетного прогноза  Липовского сельсовета Башмаковского района Пензенской области на долгосрочный период до 203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Липовского сельсовета Башмаковск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кращению  расходов на 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 дорогостоящих коммерческих кредитов в целях сокращения расходов на их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оммерческих кредитов по ставке, </w:t>
              <w:br/>
              <w:t xml:space="preserve">не превышающей уровень ключевой ставки Центрального банка Российской Федерации, увеличенный на 1 % годовых, и погашение кредитов с более высокой процентной ставкой; сокращение расходов </w:t>
              <w:br/>
              <w:t>на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банками-кредиторами по вопросу снижения процентных ставок по ранее заключенным кредитным договорам в целях сокращения  расходов на  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условий действующих контрактов и (или) кредитных договоров в части снижения процентных ставок за пользование кредитами; сокращение расходов на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сходов на  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на  обслуживание муниципального дол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вершенствованию системы управления имуществом, находящимся в собственности Липовского сельсовета Башмаковского района Пензенской области и эффективности его использования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редиторской задолженности муниципальных унитарных предприятий Липовского сельсовета Башма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нозных планов приватизации муниципального имущества Липовского сельсовета Башма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в хозяйственный оборот малоэффективных муниципальных активов. Пополнение доходной части бюджета Липовского сельсовета Баш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-хозяйственной деятельности муниципальных унитарных предприятий Липовского сельсовета Башмаковского района Пензенской области и хозяйственных обществ, акции (доли) участия в уставных капиталах которых находятся в собственности Липовского сельсовета Башмаковского района Пензенской области, в целях принятия управленческих решений о целесообразности сохранения указанных объектов в составе собственности Липовского сельсовета Башмаков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left="-81" w:right="-78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21 – 2029 г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62" w:type="dxa"/>
              <w:bottom w:w="28" w:type="dxa"/>
              <w:right w:w="62" w:type="dxa"/>
            </w:tcMar>
          </w:tcPr>
          <w:p>
            <w:pPr>
              <w:pStyle w:val="ConsPlusNormal"/>
              <w:spacing w:lineRule="auto" w:line="216"/>
              <w:ind w:left="-81" w:right="-78" w:firstLine="8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остава и структуры имущества Липовского сельсовета Башмаковского района Пензен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>РАЗДЕЛ  5. Бюджетный эффект от реализации Плана мероприятий по оздоровлению муниципальных финансов Липовского сельсовета Башмаковского района Пензенской обла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ge">
                  <wp:posOffset>1345565</wp:posOffset>
                </wp:positionV>
                <wp:extent cx="9673590" cy="4502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3590" cy="450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62" w:type="dxa"/>
                                <w:bottom w:w="28" w:type="dxa"/>
                                <w:right w:w="62" w:type="dxa"/>
                              </w:tblCellMar>
                            </w:tblPr>
                            <w:tblGrid>
                              <w:gridCol w:w="519"/>
                              <w:gridCol w:w="4079"/>
                              <w:gridCol w:w="1276"/>
                              <w:gridCol w:w="1644"/>
                              <w:gridCol w:w="912"/>
                              <w:gridCol w:w="851"/>
                              <w:gridCol w:w="850"/>
                              <w:gridCol w:w="893"/>
                              <w:gridCol w:w="808"/>
                              <w:gridCol w:w="851"/>
                              <w:gridCol w:w="851"/>
                              <w:gridCol w:w="85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целевых показател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ическое исполнение</w:t>
                                  </w:r>
                                </w:p>
                              </w:tc>
                              <w:tc>
                                <w:tcPr>
                                  <w:tcW w:w="77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жидаемые значения целевых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ма налоговых и неналоговых доходов бюджета Липовского сельсовета Башмаков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2,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4786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087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30,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30,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30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30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3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3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3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объема муниципального долга Липовского сельсовета Башмаков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1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нижение уровня муниципального долга Липовского сельсовета Башмаковского района Пензенской обла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к доходам бюджета без учета объема безвозмездных поступ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Дефици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рофицит) бюджета Липовского сельсовета Башмаков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keepLines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757,2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2" w:type="dxa"/>
                                    <w:bottom w:w="10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7pt;height:354.5pt;mso-wrap-distance-left:0pt;mso-wrap-distance-right:9pt;mso-wrap-distance-top:0pt;mso-wrap-distance-bottom:0pt;margin-top:105.95pt;mso-position-vertical-relative:page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5234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62" w:type="dxa"/>
                          <w:bottom w:w="28" w:type="dxa"/>
                          <w:right w:w="62" w:type="dxa"/>
                        </w:tblCellMar>
                      </w:tblPr>
                      <w:tblGrid>
                        <w:gridCol w:w="519"/>
                        <w:gridCol w:w="4079"/>
                        <w:gridCol w:w="1276"/>
                        <w:gridCol w:w="1644"/>
                        <w:gridCol w:w="912"/>
                        <w:gridCol w:w="851"/>
                        <w:gridCol w:w="850"/>
                        <w:gridCol w:w="893"/>
                        <w:gridCol w:w="808"/>
                        <w:gridCol w:w="851"/>
                        <w:gridCol w:w="851"/>
                        <w:gridCol w:w="85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целевых показателей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ическое исполнение</w:t>
                            </w:r>
                          </w:p>
                        </w:tc>
                        <w:tc>
                          <w:tcPr>
                            <w:tcW w:w="77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жидаемые значения целевых показателе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ма налоговых и неналоговых доходов бюджета Липовского сельсовета Башмаковского района Пензенской обла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2,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4786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087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30,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30,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30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30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3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3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30,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объема муниципального долга Липовского сельсовета Башмаковского района Пензенской обла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1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нижение уровня муниципального долга Липовского сельсовета Башмаковского района Пензенской област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 доходам бюджета без учета объема безвозмездных поступ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Дефици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рофицит) бюджета Липовского сельсовета Башмаковского района Пензенской обла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keepNext w:val="true"/>
                              <w:keepLines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757,2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2" w:type="dxa"/>
                              <w:bottom w:w="10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28"/>
        <w:ind w:left="10206" w:hanging="0"/>
        <w:jc w:val="center"/>
        <w:rPr/>
      </w:pPr>
      <w:r>
        <w:rPr/>
      </w:r>
    </w:p>
    <w:p>
      <w:pPr>
        <w:pStyle w:val="Normal"/>
        <w:autoSpaceDE w:val="false"/>
        <w:spacing w:lineRule="auto" w:line="228"/>
        <w:rPr/>
      </w:pPr>
      <w:r>
        <w:rPr/>
      </w:r>
    </w:p>
    <w:p>
      <w:pPr>
        <w:pStyle w:val="Normal"/>
        <w:autoSpaceDE w:val="false"/>
        <w:spacing w:lineRule="auto" w:line="228"/>
        <w:ind w:left="10206" w:hanging="0"/>
        <w:jc w:val="center"/>
        <w:rPr/>
      </w:pPr>
      <w:r>
        <w:rPr/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/>
      </w:pPr>
      <w:r>
        <w:rPr/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/>
      </w:pPr>
      <w:r>
        <w:rPr/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/>
      </w:pPr>
      <w:r>
        <w:rPr/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/>
      </w:pPr>
      <w:r>
        <w:rPr/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/>
      </w:pPr>
      <w:r>
        <w:rPr/>
        <w:t>Приложение к Плану мероприятий</w:t>
        <w:br/>
        <w:t xml:space="preserve">по сокращению муниципального долга </w:t>
        <w:br/>
        <w:t>Липовского сельсовета Башмаковского района Пензенской области на 2021 – 2029 годы</w:t>
      </w:r>
    </w:p>
    <w:p>
      <w:pPr>
        <w:pStyle w:val="Normal"/>
        <w:autoSpaceDE w:val="false"/>
        <w:spacing w:lineRule="auto" w:line="228"/>
        <w:ind w:left="10206" w:right="253" w:hanging="0"/>
        <w:jc w:val="right"/>
        <w:rPr/>
      </w:pPr>
      <w:r>
        <w:rPr/>
      </w:r>
    </w:p>
    <w:p>
      <w:pPr>
        <w:pStyle w:val="Normal"/>
        <w:autoSpaceDE w:val="false"/>
        <w:spacing w:lineRule="auto" w:line="228"/>
        <w:ind w:firstLine="540"/>
        <w:jc w:val="center"/>
        <w:rPr>
          <w:b/>
          <w:b/>
        </w:rPr>
      </w:pPr>
      <w:r>
        <w:rPr>
          <w:b/>
        </w:rPr>
        <w:t>Муниципальный долг Липовского сельсовета Башмаковского района Пензенской области на 2021–2029 годы</w:t>
      </w:r>
    </w:p>
    <w:p>
      <w:pPr>
        <w:pStyle w:val="Normal"/>
        <w:autoSpaceDE w:val="false"/>
        <w:spacing w:lineRule="auto" w:line="228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111"/>
        <w:gridCol w:w="960"/>
        <w:gridCol w:w="1047"/>
        <w:gridCol w:w="913"/>
        <w:gridCol w:w="996"/>
        <w:gridCol w:w="865"/>
        <w:gridCol w:w="868"/>
        <w:gridCol w:w="915"/>
        <w:gridCol w:w="855"/>
        <w:gridCol w:w="755"/>
      </w:tblGrid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ов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 год</w:t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8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долг на 1 января всего, включая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2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бъема муниципального долга, всего, в том числе по видам долговых обязательств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едиты кредитных организац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луче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гаше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Бюджетные кредиты  от других бюджетов бюджетной системы Российской Федерации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лучение всего, в т.ч.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.</w:t>
            </w:r>
            <w:r>
              <w:rPr>
                <w:i/>
                <w:iCs/>
              </w:rPr>
              <w:t>- из бюджета Башмаковского района Пензенской област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гашение всего, в т.ч.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.</w:t>
            </w:r>
            <w:r>
              <w:rPr>
                <w:i/>
                <w:iCs/>
              </w:rPr>
              <w:t>- привлеченных из  бюджета Башмаковского района Пензенской област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i/>
                <w:i/>
                <w:iCs/>
                <w:color w:val="FFFFFF"/>
              </w:rPr>
            </w:pPr>
            <w:r>
              <w:rPr>
                <w:bCs/>
                <w:i/>
                <w:iCs/>
                <w:color w:val="FFFFFF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долг на 31 декабря всего, включая: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бюджета без учета безвозмездных поступлени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  <w:t xml:space="preserve">Отношение объема муниципального долга к доходам без учета </w:t>
            </w:r>
            <w:r>
              <w:rPr>
                <w:bCs/>
                <w:spacing w:val="-16"/>
              </w:rPr>
              <w:t>безвозмездных поступлений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ношение объема долговых обязательств по кредитам, полученным от кредитных организаций, к доходам без учета безвозмездных поступлений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28"/>
        <w:ind w:left="10490" w:hanging="0"/>
        <w:jc w:val="right"/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28"/>
        <w:ind w:left="10490" w:hanging="0"/>
        <w:jc w:val="right"/>
        <w:outlineLvl w:val="0"/>
        <w:rPr/>
      </w:pPr>
      <w:r>
        <w:rPr/>
        <w:t>Приложение № 2</w:t>
        <w:br/>
        <w:t>УТВЕРЖДЕН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/>
      </w:pPr>
      <w:r>
        <w:rPr/>
        <w:t xml:space="preserve">Липовского сельсовета 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/>
      </w:pPr>
      <w:r>
        <w:rPr/>
        <w:t xml:space="preserve">Башмаковского района </w:t>
      </w:r>
    </w:p>
    <w:p>
      <w:pPr>
        <w:pStyle w:val="Normal"/>
        <w:keepNext w:val="true"/>
        <w:keepLines/>
        <w:suppressAutoHyphens w:val="true"/>
        <w:spacing w:lineRule="auto" w:line="228"/>
        <w:ind w:left="10490" w:hanging="0"/>
        <w:jc w:val="right"/>
        <w:rPr/>
      </w:pPr>
      <w:r>
        <w:rPr/>
        <w:t xml:space="preserve">Пензенской области </w:t>
      </w:r>
    </w:p>
    <w:p>
      <w:pPr>
        <w:pStyle w:val="Normal"/>
        <w:keepNext w:val="true"/>
        <w:keepLines/>
        <w:spacing w:lineRule="auto" w:line="228"/>
        <w:ind w:left="10490" w:hanging="0"/>
        <w:jc w:val="right"/>
        <w:rPr/>
      </w:pPr>
      <w:r>
        <w:rPr/>
        <w:t xml:space="preserve">от 23.03.2021 № 9-р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Т Ч Е 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результатах реализации мероприятий Плана оздоровления муниципальных финансов </w:t>
      </w:r>
      <w:r>
        <w:rPr>
          <w:b/>
          <w:bCs/>
          <w:sz w:val="28"/>
        </w:rPr>
        <w:t xml:space="preserve">Липовского сельсовета Башмаковского района </w:t>
      </w:r>
      <w:r>
        <w:rPr>
          <w:b/>
          <w:sz w:val="28"/>
        </w:rPr>
        <w:t>Пензенской области на 2021 – 2029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463"/>
        <w:gridCol w:w="946"/>
        <w:gridCol w:w="1036"/>
        <w:gridCol w:w="779"/>
        <w:gridCol w:w="1144"/>
        <w:gridCol w:w="1340"/>
        <w:gridCol w:w="276"/>
        <w:gridCol w:w="2134"/>
        <w:gridCol w:w="966"/>
        <w:gridCol w:w="3995"/>
      </w:tblGrid>
      <w:tr>
        <w:trPr>
          <w:trHeight w:val="23" w:hRule="atLeast"/>
        </w:trPr>
        <w:tc>
          <w:tcPr>
            <w:tcW w:w="1555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28"/>
              <w:ind w:left="1077" w:hanging="720"/>
              <w:jc w:val="center"/>
              <w:outlineLvl w:val="0"/>
              <w:rPr/>
            </w:pPr>
            <w:r>
              <w:rPr>
                <w:b/>
                <w:bCs/>
              </w:rPr>
              <w:t>Мероприятия, утвержденные Программой оптимизации расходов бюджета Липовского сельсовета Башмаковского района Пензенской области на 2021 – 2029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результат</w:t>
              <w:br/>
              <w:t>(тыс. руб.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ыполн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невыполнения) мероприятий </w:t>
              <w:br/>
              <w:t xml:space="preserve">с подтверждающими расчетами </w:t>
              <w:br/>
              <w:t>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Мероприятия по увеличению налоговых и неналоговых доходов бюджета Липовского сельсовета Башмаковского района Пензенской области и муниципальных образований Липовского сельсовета Башмаковского района на 2021-2029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</w:t>
              <w:br/>
              <w:t>(в случае невыполнения ожидаемого результата)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дополнительных доходов </w:t>
              <w:br/>
              <w:t>в общем объеме налоговых и неналоговых доходов бюджета Липовского сельсовета Башмаковского района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i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раздел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альфа факт / объем налоговых и неналоговых доходов бюджета Липовского сельсовета Башмаковского района Пензенской области) * 100%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Мероприятия по сокращению муниципального долга Липовского сельсовета Башмаковского района Пензенской области на 2021 - 2029 годы, а также мониторинг муниципального долга 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Фактический результат</w:t>
              <w:br/>
              <w:t>(тыс. руб.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</w:tr>
      <w:tr>
        <w:trPr/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ИТОГО суммарный эффек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Мероприятия по повышению эффективности организации бюджетного процесса Липовского сельсовета Башмаков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Фактический результа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/>
              <w:t>n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/>
              <w:t>n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/>
              <w:t>n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02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2" w:hanging="1134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7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23">
    <w:name w:val="Заголовок 2 Знак"/>
    <w:qFormat/>
    <w:rPr>
      <w:b/>
      <w:sz w:val="24"/>
      <w:lang w:val="en-US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1">
    <w:name w:val="Заголовок 7 Знак"/>
    <w:qFormat/>
    <w:rPr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sz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4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азвание Знак"/>
    <w:qFormat/>
    <w:rPr>
      <w:bCs/>
      <w:sz w:val="28"/>
    </w:rPr>
  </w:style>
  <w:style w:type="character" w:styleId="Style10">
    <w:name w:val="Основной текст с отступом Знак"/>
    <w:qFormat/>
    <w:rPr>
      <w:sz w:val="24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Верхний колонтитул Знак"/>
    <w:qFormat/>
    <w:rPr>
      <w:sz w:val="24"/>
      <w:lang w:val="en-US"/>
    </w:rPr>
  </w:style>
  <w:style w:type="character" w:styleId="Style13">
    <w:name w:val="Нижний колонтитул Знак"/>
    <w:qFormat/>
    <w:rPr>
      <w:sz w:val="16"/>
      <w:lang w:val="en-US"/>
    </w:rPr>
  </w:style>
  <w:style w:type="character" w:styleId="Style14">
    <w:name w:val="Подпись Знак"/>
    <w:qFormat/>
    <w:rPr>
      <w:sz w:val="24"/>
      <w:lang w:val="en-US"/>
    </w:rPr>
  </w:style>
  <w:style w:type="character" w:styleId="PageNumber">
    <w:name w:val="Page Number"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32">
    <w:name w:val="Основной текст 3 Знак"/>
    <w:qFormat/>
    <w:rPr>
      <w:sz w:val="28"/>
      <w:szCs w:val="28"/>
      <w:lang w:val="en-US"/>
    </w:rPr>
  </w:style>
  <w:style w:type="character" w:styleId="25">
    <w:name w:val="Основной текст с отступом 2 Знак"/>
    <w:qFormat/>
    <w:rPr>
      <w:sz w:val="28"/>
      <w:szCs w:val="28"/>
      <w:lang w:val="en-US"/>
    </w:rPr>
  </w:style>
  <w:style w:type="character" w:styleId="33">
    <w:name w:val="Основной текст с отступом 3 Знак"/>
    <w:qFormat/>
    <w:rPr>
      <w:sz w:val="28"/>
      <w:szCs w:val="28"/>
      <w:lang w:val="en-US"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Заголовок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8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3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ind w:right="-241" w:firstLine="567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14">
    <w:name w:val="Стиль1"/>
    <w:basedOn w:val="Normal"/>
    <w:qFormat/>
    <w:pPr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Cs w:val="18"/>
    </w:rPr>
  </w:style>
  <w:style w:type="paragraph" w:styleId="29">
    <w:name w:val="Стиль2"/>
    <w:basedOn w:val="14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5">
    <w:name w:val="Стиль3"/>
    <w:basedOn w:val="Normal"/>
    <w:qFormat/>
    <w:pPr>
      <w:tabs>
        <w:tab w:val="clear" w:pos="708"/>
        <w:tab w:val="left" w:pos="1440" w:leader="none"/>
      </w:tabs>
      <w:ind w:left="1440" w:hanging="360"/>
      <w:jc w:val="both"/>
    </w:pPr>
    <w:rPr>
      <w:szCs w:val="20"/>
    </w:rPr>
  </w:style>
  <w:style w:type="paragraph" w:styleId="43">
    <w:name w:val="Стиль4"/>
    <w:basedOn w:val="Normal"/>
    <w:qFormat/>
    <w:pPr>
      <w:tabs>
        <w:tab w:val="clear" w:pos="708"/>
        <w:tab w:val="left" w:pos="5760" w:leader="none"/>
      </w:tabs>
      <w:ind w:left="5760" w:hanging="360"/>
      <w:jc w:val="both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</w:rPr>
  </w:style>
  <w:style w:type="paragraph" w:styleId="Style25">
    <w:name w:val="Цитата"/>
    <w:basedOn w:val="Normal"/>
    <w:qFormat/>
    <w:pPr>
      <w:tabs>
        <w:tab w:val="clear" w:pos="708"/>
        <w:tab w:val="left" w:pos="8789" w:leader="none"/>
      </w:tabs>
      <w:ind w:left="567" w:right="97" w:hanging="0"/>
      <w:jc w:val="both"/>
    </w:pPr>
    <w:rPr>
      <w:sz w:val="28"/>
    </w:rPr>
  </w:style>
  <w:style w:type="paragraph" w:styleId="36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37">
    <w:name w:val="Основной текст с отступом 3"/>
    <w:basedOn w:val="Normal"/>
    <w:qFormat/>
    <w:pPr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26">
    <w:name w:val="Обычный + вправо"/>
    <w:basedOn w:val="Normal"/>
    <w:qFormat/>
    <w:pPr>
      <w:jc w:val="right"/>
    </w:pPr>
    <w:rPr>
      <w:color w:val="000000"/>
    </w:rPr>
  </w:style>
  <w:style w:type="paragraph" w:styleId="Style27">
    <w:name w:val="Обычный + курсив"/>
    <w:basedOn w:val="Normal"/>
    <w:qFormat/>
    <w:pPr/>
    <w:rPr>
      <w:i/>
      <w:iCs/>
    </w:rPr>
  </w:style>
  <w:style w:type="paragraph" w:styleId="111">
    <w:name w:val="Стиль11"/>
    <w:basedOn w:val="Normal"/>
    <w:qFormat/>
    <w:pPr>
      <w:spacing w:before="120" w:after="0"/>
      <w:ind w:left="801" w:hanging="375"/>
      <w:jc w:val="both"/>
      <w:outlineLvl w:val="0"/>
    </w:pPr>
    <w:rPr/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shd w:fill="FFFFFF" w:val="clear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4BAFC7319B23140C34269168EE512D72F94FBE39E5E40ED2C4A3333A3CBD4549779F06048F57ED22E990DBzDy8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22216E9FF4479B20A0511D9154EAEEED7ED58272742C08787BAA0A07E0DD824C1Fq4C9O" TargetMode="External"/><Relationship Id="rId9" Type="http://schemas.openxmlformats.org/officeDocument/2006/relationships/hyperlink" Target="consultantplus://offline/ref=22216E9FF4479B20A051039C4286B0E27EDBDF7C722A072B25F90C50BF8D84195F09B20325230D27q9C8O" TargetMode="External"/><Relationship Id="rId10" Type="http://schemas.openxmlformats.org/officeDocument/2006/relationships/hyperlink" Target="consultantplus://offline/ref=22216E9FF4479B20A051039C4286B0E27EDBDF7C722A072B25F90C50BF8D84195F09B20325230D27q9C3O" TargetMode="External"/><Relationship Id="rId11" Type="http://schemas.openxmlformats.org/officeDocument/2006/relationships/hyperlink" Target="consultantplus://offline/ref=22216E9FF4479B20A051039C4286B0E27DDFDF7D742C072B25F90C50BFq8CDO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54:00Z</dcterms:created>
  <dc:creator>user</dc:creator>
  <dc:description/>
  <cp:keywords/>
  <dc:language>en-US</dc:language>
  <cp:lastModifiedBy>Sup</cp:lastModifiedBy>
  <cp:lastPrinted>2021-02-26T08:21:00Z</cp:lastPrinted>
  <dcterms:modified xsi:type="dcterms:W3CDTF">2021-03-24T10:43:00Z</dcterms:modified>
  <cp:revision>4</cp:revision>
  <dc:subject/>
  <dc:title>                                                  </dc:title>
</cp:coreProperties>
</file>