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КОПИЯ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4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4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аспоряжение администрации Липовского сельсовета Башмаковского района Пензенской области</w:t>
      </w:r>
    </w:p>
    <w:p>
      <w:pPr>
        <w:pStyle w:val="Normal"/>
        <w:shd w:fill="FFFFFF" w:val="clear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02.2021 № 4-р</w:t>
      </w:r>
    </w:p>
    <w:p>
      <w:pPr>
        <w:pStyle w:val="Normal"/>
        <w:shd w:fill="FFFFFF" w:val="clear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ложением о системе оплаты труда, утвержденного постановлением администрации Липовского сельсовета Башмаковского района от 17.12.2017 № 15-п «Об утверждении Положения о системе оплаты труда работников Муниципального бюджетного учреждения культуры «Липовский сельский Дом культуры» Башмаковского района Пензен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Липовского сельсовета Башмаковского района Пензенской области от 18.01.2021 № 4-р «Об утверждении перечня критериев оценки и целевых показателей эффективности работы Муниципального бюджетного учреждения культуры «Липовский сельский Дом культуры»:</w:t>
      </w:r>
    </w:p>
    <w:p>
      <w:pPr>
        <w:pStyle w:val="Normal"/>
        <w:shd w:fill="FFFFFF" w:val="clear"/>
        <w:ind w:right="420" w:hanging="0"/>
        <w:jc w:val="both"/>
        <w:rPr/>
      </w:pPr>
      <w:r>
        <w:rPr>
          <w:sz w:val="28"/>
          <w:szCs w:val="28"/>
        </w:rPr>
        <w:t>1.1. Приложение 3 изменить и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z w:val="28"/>
        </w:rPr>
        <w:t>Приложение №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шмак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8.01.2021 № 4-р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распределению денежных средств по материальному стимулированию и премированию руководителя муниципального бюджетного учреждения культуры «Липовский сельский Дом культуры» Башмаковского района Пензенской области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4"/>
        <w:gridCol w:w="482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</w:tr>
      <w:tr>
        <w:trPr>
          <w:trHeight w:val="9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Ольг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.о. главы администрации Липовского сельсовета, председатель комисс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мова Мария Пет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дущий специалист администрации Липовского сельсовета, заместитель председателя комисс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Юлия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КУ РКЦ Башмаковского района (по согласованию)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а Елена Викт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художественный руководитель МБУК «Липовский СДК» (по согласованию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Ольга Вале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енно-учетный работник администрации Липовского сельсовета (по согласованию)</w:t>
            </w:r>
          </w:p>
        </w:tc>
      </w:tr>
    </w:tbl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2.  Настоящее распоряжение опубликовать в информационном бюллетене «Липовский вестник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его официального опубликования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О.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О.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05:00Z</dcterms:created>
  <dc:creator>user</dc:creator>
  <dc:description/>
  <cp:keywords/>
  <dc:language>en-US</dc:language>
  <cp:lastModifiedBy>Sup</cp:lastModifiedBy>
  <cp:lastPrinted>2021-02-26T08:21:00Z</cp:lastPrinted>
  <dcterms:modified xsi:type="dcterms:W3CDTF">2021-02-26T05:23:00Z</dcterms:modified>
  <cp:revision>3</cp:revision>
  <dc:subject/>
  <dc:title>                                                  </dc:title>
</cp:coreProperties>
</file>