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КОПИЯ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6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3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6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3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кодов подвидов по видам</w:t>
      </w:r>
      <w:r>
        <w:rPr>
          <w:b/>
          <w:spacing w:val="2"/>
          <w:sz w:val="28"/>
        </w:rPr>
        <w:t xml:space="preserve"> доходов для Администрации </w:t>
      </w:r>
      <w:r>
        <w:rPr>
          <w:b/>
          <w:sz w:val="28"/>
        </w:rPr>
        <w:t xml:space="preserve">Липовского сельсовета Башмаковского района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</w:rPr>
      </w:pPr>
      <w:r>
        <w:rPr>
          <w:b/>
          <w:sz w:val="28"/>
        </w:rPr>
        <w:t>Пензенской обла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 и 20 Бюджетного кодекса Российской Федерации, руководствуясь статьей 23 Устава Липовского сельсовета Башмаков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кодов подвидов по видам доходов для Администрации Липовского сельсовета Башмаковского района Пензенской области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утратившим силу распоряжения администрации Липовского сельсовета Башмаковского района Пензен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27.12.2018 № 38-р «Об утверждении перечня кодов подвидов по видам доходов для Администрации Липовского сельсовета Башмаковского района Пензенской област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09.04.2019 № 10-р «О внесении изменений в распоряжение администрации Башмаковского района Пензенской области от 27.12.2018 № 38-р «Об утверждении перечня кодов подвидов по видам доходов для Администрации Липовского сельсовета Башмаков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Настоящее распоряжение опубликовать в информационном бюллетене «Липовский вестник» и на официальном сайте Администрации </w:t>
      </w:r>
      <w:r>
        <w:rPr>
          <w:color w:val="000000"/>
          <w:spacing w:val="2"/>
          <w:sz w:val="26"/>
          <w:szCs w:val="26"/>
        </w:rPr>
        <w:t>Липовского сельсовета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аспоряжение вступает в силу с 1 января 2020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аспоряжения возложить на исполняющего обязанности главы Администрации Липовского сельсовета Башмаковского района Пензенской области Горшкову О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иповского сельсовета                                            О.А. Горшкова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иповского сельсовета                                            О.А. Горшкова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7.12.2019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Style19"/>
              <w:ind w:left="33" w:hanging="0"/>
              <w:jc w:val="righ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иложение</w:t>
            </w:r>
          </w:p>
          <w:p>
            <w:pPr>
              <w:pStyle w:val="Style19"/>
              <w:ind w:left="33" w:hanging="0"/>
              <w:jc w:val="righ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к распоряжению </w:t>
            </w:r>
          </w:p>
          <w:p>
            <w:pPr>
              <w:pStyle w:val="Style19"/>
              <w:ind w:left="33" w:hanging="0"/>
              <w:jc w:val="right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дминистрации Липовского сельсовета Башмаковского района Пензе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еречня кодов подвидов по вида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доходов для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повского сельсовета Башмаковского района Пензенской области»</w:t>
            </w:r>
          </w:p>
          <w:p>
            <w:pPr>
              <w:pStyle w:val="Style19"/>
              <w:ind w:left="33" w:hanging="0"/>
              <w:jc w:val="righ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2.2019 № 43-р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кодов подвидов по видам доходов для Администрации Липовского сельсовета Башмаковского района Пензенской области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09"/>
        <w:gridCol w:w="5670"/>
      </w:tblGrid>
      <w:tr>
        <w:trPr>
          <w:tblHeader w:val="true"/>
          <w:trHeight w:val="14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администратор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Код вида и код подвида,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Наименование администратора и кода классификации доходов бюджетов Российской Федерации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Администрация </w:t>
            </w:r>
            <w:r>
              <w:rPr>
                <w:b/>
              </w:rPr>
              <w:t xml:space="preserve">Липовского </w:t>
            </w:r>
            <w:r>
              <w:rPr>
                <w:rFonts w:eastAsia="Calibri"/>
                <w:b/>
              </w:rPr>
              <w:t>сельсовета Башмаковского района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8 07175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8 07175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0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 25466 10 921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 25466 10 95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 25467 10 922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 25467 10 951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 27567 10 951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(мероприятия по развитию водоснабжения в сельской местности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92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 на совершенствование систем наружного освещения населенных пун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92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9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строительство и реконструкцию сетей и сооружений водоснабжения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923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924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927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928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 на капитальный ремонт и ремонт сетей и сооружений водоотведения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5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5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ельских поселений на погашение кредиторской задолжен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5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поселений на исполнение части передаваемых полномочий муниципальных районов в области градостроительной деятель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7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исполнение части передаваемых полномочий муниципальных районов в области градостроительной 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1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56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32:00Z</dcterms:created>
  <dc:creator>user</dc:creator>
  <dc:description/>
  <cp:keywords/>
  <dc:language>en-US</dc:language>
  <cp:lastModifiedBy>Sup</cp:lastModifiedBy>
  <cp:lastPrinted>2019-12-27T09:00:00Z</cp:lastPrinted>
  <dcterms:modified xsi:type="dcterms:W3CDTF">2020-01-10T10:02:00Z</dcterms:modified>
  <cp:revision>6</cp:revision>
  <dc:subject/>
  <dc:title>                                                  </dc:title>
</cp:coreProperties>
</file>