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9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9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должностного лица, ответственного за заключение дополнительных соглашений к договорам аренды муниципального имущества и направление субъектам малого и среднего предпринимательства уведомлений о возможности заключения дополнительных соглашений к договорам аренды муниципального имущества 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Российской Федерации от 19.03.2020 №670-р «О мерах поддержки субъектов малого и среднего предпринимательства», руководствуясь статьей 23 Устава Липовского сельсовета Башмаковского района Пензенской области: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должностным лицом, ответственным за заключение дополнительных соглашений к договорам аренды муниципального имущества и направление субъектам малого и среднего предпринимательства уведомлений о возможности заключения дополнительных соглашений к договорам аренды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ущего специалиста администрации Липовского сельсовета Башмаковского района Пензенской области Похомову Марию Петр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  исполняющего обязанности главы администрации Липовского сельсовета Башма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4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  <w:tab/>
        <w:t>О.А. Гор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овского сельсовета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13:00Z</dcterms:created>
  <dc:creator>user</dc:creator>
  <dc:description/>
  <cp:keywords/>
  <dc:language>en-US</dc:language>
  <cp:lastModifiedBy>Sup</cp:lastModifiedBy>
  <cp:lastPrinted>2020-08-25T10:07:00Z</cp:lastPrinted>
  <dcterms:modified xsi:type="dcterms:W3CDTF">2020-10-23T06:13:00Z</dcterms:modified>
  <cp:revision>2</cp:revision>
  <dc:subject/>
  <dc:title>                                                  </dc:title>
</cp:coreProperties>
</file>