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7470</wp:posOffset>
                </wp:positionV>
                <wp:extent cx="6099810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0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ab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ЛИПОВСКОГО СЕЛЬСОВЕТА БАШМА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ТРЕТЬЕ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pacing w:before="360" w:after="0"/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57.45pt;mso-wrap-distance-left:0pt;mso-wrap-distance-right:9pt;mso-wrap-distance-top:0pt;mso-wrap-distance-bottom:0pt;margin-top:6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ЛИПОВСКОГО СЕЛЬСОВЕТА БАШМА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ТРЕТЬЕГО СОЗЫВ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pacing w:before="360" w:after="0"/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6355</wp:posOffset>
                </wp:positionV>
                <wp:extent cx="2952750" cy="710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5.95pt;mso-wrap-distance-left:9pt;mso-wrap-distance-right:9pt;mso-wrap-distance-top:0pt;mso-wrap-distance-bottom:0pt;margin-top:-3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Контракт с лицом, назначаемым на должность главы администрации Липовского сельсовета Башмаков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Законом Пензенской области от 18.02.2021 № 3617-ЗПО «О внесении изменений в отдельные законы Пензенской области», Уставом Липовского сельсовета Башмаков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Комитет местного самоуправления Липовского сельсовета Башмаковского района Пензенской области</w:t>
      </w:r>
      <w:r>
        <w:rPr>
          <w:b/>
          <w:bCs/>
          <w:sz w:val="28"/>
          <w:szCs w:val="28"/>
        </w:rPr>
        <w:t xml:space="preserve">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нести в Контракт с лицом, назначаемым на должность главы администрации Липовского сельсовета Башмаковского района Пензенской области, утвержденный решением Комитета местного самоуправления Липовского сельсовета Башмаковского района Пензенской области от 13.02.2020 № 51-13/3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.4-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-2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Липовски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20"/>
        <w:autoSpaceDE w:val="false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иповского сельсовета Башмаковского района Пензенской обла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иповского сельсовета</w:t>
        <w:tab/>
        <w:t xml:space="preserve">                                 Е.Н. Гомоюнова</w:t>
        <w:tab/>
        <w:tab/>
        <w:t xml:space="preserve">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2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08" w:hanging="216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5">
    <w:name w:val="WW8Num2z5"/>
    <w:qFormat/>
    <w:rPr>
      <w:b w:val="fals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sz w:val="16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пись Знак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Заголовок Знак"/>
    <w:qFormat/>
    <w:rPr>
      <w:bCs/>
      <w:sz w:val="28"/>
    </w:rPr>
  </w:style>
  <w:style w:type="character" w:styleId="21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8"/>
      <w:szCs w:val="28"/>
      <w:lang w:val="ru-RU" w:bidi="ar-SA"/>
    </w:rPr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b/>
      <w:bCs/>
      <w:sz w:val="28"/>
      <w:szCs w:val="28"/>
      <w:lang w:val="ru-RU" w:bidi="ar-SA"/>
    </w:rPr>
  </w:style>
  <w:style w:type="character" w:styleId="16">
    <w:name w:val="Знак Знак16"/>
    <w:qFormat/>
    <w:rPr>
      <w:sz w:val="28"/>
      <w:szCs w:val="28"/>
      <w:lang w:val="ru-RU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Знак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5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5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33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9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24">
    <w:name w:val="Обычный + курсив"/>
    <w:basedOn w:val="Normal"/>
    <w:qFormat/>
    <w:pPr/>
    <w:rPr>
      <w:i/>
      <w:iCs/>
      <w:szCs w:val="24"/>
    </w:rPr>
  </w:style>
  <w:style w:type="paragraph" w:styleId="111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Style26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2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9">
    <w:name w:val=" 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13">
    <w:name w:val="Знак Знак Знак1 Знак Знак Знак Знак"/>
    <w:basedOn w:val="Normal"/>
    <w:qFormat/>
    <w:pPr>
      <w:widowControl w:val="false"/>
      <w:tabs>
        <w:tab w:val="clear" w:pos="720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itle">
    <w:name w:val="title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42:00Z</dcterms:created>
  <dc:creator>Кашаев Сергей Вячеславович</dc:creator>
  <dc:description/>
  <cp:keywords/>
  <dc:language>en-US</dc:language>
  <cp:lastModifiedBy>Sup</cp:lastModifiedBy>
  <cp:lastPrinted>2020-10-06T09:12:00Z</cp:lastPrinted>
  <dcterms:modified xsi:type="dcterms:W3CDTF">2021-03-24T06:42:00Z</dcterms:modified>
  <cp:revision>2</cp:revision>
  <dc:subject/>
  <dc:title> </dc:title>
</cp:coreProperties>
</file>