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>О внесении изменений в Порядок разработки и реализации муниципальных программ Липовского сельсовета Башмаковского района Пензенской области, утвержденный постановлением администрации Липовского сельсовета Башмаковского района Пензенской области от 30.03.2016 № 10-п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соответствии со статьей 179 Бюджетного кодекса Российской Федерации, руководствуясь статьей 23 Устава Липовского сельсовета Башмаковского района Пензенской области,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/>
      </w:pPr>
      <w:r>
        <w:rPr>
          <w:b w:val="false"/>
        </w:rPr>
        <w:t xml:space="preserve">Администрация Липовского сельсовета Башмаковского района </w:t>
      </w:r>
      <w:r>
        <w:rPr/>
        <w:t>постановляет</w:t>
      </w:r>
      <w:r>
        <w:rPr>
          <w:b w:val="false"/>
        </w:rPr>
        <w:t>: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1. Внести в Порядок разработки и реализации муниципальных программ Липовского сельсовета Башмаковского района Пензенской области, утвержденный постановлением администрации Липовского сельсовета Башмаковского района от 30.03.2016 № 10-п «Об утверждении Порядка разработки и реализации муниципальных программ Липовского сельсовета Башмаковского района Пензенской области», следующие изменения: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ункт 1.5 раздела 1 изменить и изложить в следующей редакции: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5. Муниципальные программы, предлагаемые к финансированию, начиная с очередного финансового года, утверждаются постановлением администрации Липовского сельсовета Башмаковского района. Муниципальные программы подлежат приведению в соответствие с решением о бюджете Липовского сельсовета Башмаковского района Пензенской области   не позднее трех месяцев со дня вступления в силу.»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4.4 раздела 4 исключить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4.5 раздела 4 считать пунктом 4.4. соответственно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4. Пункт 6.5 раздела 6 изменить и изложить в следующей редакции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«6.5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основании оценки эффективности реализации муниципальных программ, полученных по итогам их выполнения за отчетный финансовый год, глава администрации Липовского сельсовета Башмаковского района Пензенской области вносит следующие предложения: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ить предусмотренные в муниципальной программе объемы финансового обеспечения из бюджета Липовского сельсовета Башмаковского района Пензенской области в очередном финансовом году, если эффективность реализации программы составляет 100 или более процентов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ить корректировку муниципальной программы с учетом исключения низкоэффективных и неэффективных мероприятий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- или о досрочном прекращении реализации муниципальной программы, если эффективность её реализации составляет менее 100 процентов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кратить или изменить муниципальную программу путем изменения объема бюджетных ассигнований на финансовое обеспечение реализации муниципальной программы.»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в сети информационно – телекоммуникационной сети «Интернет»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Горшкову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повского сельсовета                                                          О.А. Горшкова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повского сельсовета                                                          О.А. Горшкова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TextBodyIndent"/>
        <w:ind w:left="4248" w:right="21" w:firstLine="432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00:00Z</dcterms:created>
  <dc:creator>Бидусенко</dc:creator>
  <dc:description/>
  <cp:keywords/>
  <dc:language>en-US</dc:language>
  <cp:lastModifiedBy>Sup</cp:lastModifiedBy>
  <cp:lastPrinted>2019-12-25T08:25:00Z</cp:lastPrinted>
  <dcterms:modified xsi:type="dcterms:W3CDTF">2019-12-25T05:25:00Z</dcterms:modified>
  <cp:revision>4</cp:revision>
  <dc:subject/>
  <dc:title>ПРОЕКТ</dc:title>
</cp:coreProperties>
</file>