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jc w:val="center"/>
        <w:rPr>
          <w:sz w:val="30"/>
        </w:rPr>
      </w:pPr>
      <w:r>
        <w:rPr/>
        <w:drawing>
          <wp:inline distT="0" distB="0" distL="0" distR="0">
            <wp:extent cx="619760" cy="795020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192"/>
        <w:jc w:val="both"/>
        <w:rPr>
          <w:color w:val="000000"/>
          <w:sz w:val="30"/>
        </w:rPr>
      </w:pPr>
      <w:r>
        <w:rPr>
          <w:color w:val="000000"/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16305</wp:posOffset>
                </wp:positionH>
                <wp:positionV relativeFrom="page">
                  <wp:posOffset>1520825</wp:posOffset>
                </wp:positionV>
                <wp:extent cx="6099810" cy="1099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АДМИНИСТРАЦИЯ  ЛИПОВ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БАШМА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86.6pt;mso-wrap-distance-left:0pt;mso-wrap-distance-right:0pt;mso-wrap-distance-top:0pt;mso-wrap-distance-bottom:0pt;margin-top:119.75pt;mso-position-vertical-relative:page;margin-left:72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АДМИНИСТРАЦИЯ  ЛИПОВ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БАШМА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06345</wp:posOffset>
                </wp:positionH>
                <wp:positionV relativeFrom="page">
                  <wp:posOffset>296481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lang w:val="en-US"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.01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6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33.45pt;mso-position-vertical-relative:page;margin-left:197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.01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6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оциального паспорта Липовского сельсовета Башмаковского района Пензенской области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6 ч. 1 ст. 17 Федерального закона «Об общих принципах организации местного самоуправления в Российск5ой Федерации» от 06.10.2003 № 131-ФЗ (с изменениями и дополнениями), руководствуясь статьей 20 Устава Липовского сельсовета Башмаковского района Пензенской области,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иповского сельсовета Башмаковского района Пензенской области постановляет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оциальный паспорт Липовского сельсовета Башмаковского района Пензенской области в соответствии с приложением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«Липовский вестник» и разместить на официальном сайте Администрации Липовского сельсовета Башмаковского района Пензенской области в информационно-телекоммуникационной сети «Интернет»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и.о. главы администрации Липовского сельсовета Башмаковского района Пензенской област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повского сельсовета                                          О.А. Горшкова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остановл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ип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шма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29.01.2020 № 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шмаков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ЦИАЛЬНЫЙ ПАСПОР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085"/>
        <w:gridCol w:w="1271"/>
        <w:gridCol w:w="1134"/>
      </w:tblGrid>
      <w:tr>
        <w:trPr>
          <w:trHeight w:val="50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циальный паспор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Липовского сельсовета Башмаковского района Пензенской области за 2020 год</w:t>
            </w:r>
          </w:p>
        </w:tc>
      </w:tr>
      <w:tr>
        <w:trPr>
          <w:trHeight w:val="50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е сведения о муниципальном образовании</w:t>
            </w:r>
          </w:p>
        </w:tc>
      </w:tr>
      <w:tr>
        <w:trPr>
          <w:trHeight w:val="50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рритория (кв. км.):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01.07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01.01.2020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0" w:name="Par53"/>
            <w:bookmarkEnd w:id="0"/>
            <w:r>
              <w:rPr/>
              <w:t xml:space="preserve">1. Демография 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оянное население города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10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 7 лет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                                  34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7-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8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16-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18-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9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60 лет и старш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6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тистика жизни (чел.):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родившихс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умерши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яя продолжительность жизни (лет)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2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мужчи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8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женщи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5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ий возраст населения, 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мужчи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женщи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аки и разводы: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зарегистрировано брак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зарегистрировано развод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емей, проживающих на территории муниципального образ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7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неблагополучных семей, проживающих на территории муниципального образ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1" w:name="Par165"/>
            <w:bookmarkEnd w:id="1"/>
            <w:r>
              <w:rPr/>
              <w:t>2. Занятость населения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 активное население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70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 к населени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7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официально зарегистрированной безработицы (%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регистрировано безработных (чел.),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них: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женщи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нвалид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ыпускников учреждений высшего проф. образ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ыпускников учреждений среднего проф. образ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ыпускников учреждений начального проф. образ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ыпускников общеобразовательных учрежде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молодежи в возрасте 16 - 29 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 Служба занятости населения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братилось за содействием в поиске работы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нашли работу (</w:t>
            </w:r>
          </w:p>
          <w:p>
            <w:pPr>
              <w:pStyle w:val="Normal"/>
              <w:autoSpaceDE w:val="false"/>
              <w:rPr/>
            </w:pPr>
            <w:r>
              <w:rPr/>
              <w:t>,доходное занятие),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% от обратившихся за содействием в поиске рабо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направлено на профессиональное обуч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участвовало в общественных работах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удоустроено несовершеннолетних граждан в возрасте от 14 до 18 лет (чел.),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в период летних каникул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тилось за содействием в поиске работы из числа инвалид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регистрировано инвалидов 3 группы в качестве безработны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шли работу (доходное занятие) из числа инвалидов,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 к обратившимся за содействием в поиске работы из числа инвалид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равлено инвалидов на профессиональное обучение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удоустроено инвалидов в счет квот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2" w:name="Par243"/>
            <w:bookmarkEnd w:id="2"/>
            <w:r>
              <w:rPr/>
              <w:t>3. Доходы и оплата труда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р среднемесячной заработной платы по городу за год (руб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020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р среднемесячной заработной платы по ОКВЭД за год (руб.):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брабатывающие производст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ельское хозяйств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020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транспорт и связ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троительств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перации с недвижимым имуществом, аренда и предоставление услу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здравоохранение и предоставление социальных услу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500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гостиницы и ресторан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бразова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000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едоставление прочих коммунальных, социальных и персональных услу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5000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сроченная задолженность по заработной плате по городу: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умма задолженности (тыс. руб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3" w:name="Par299"/>
            <w:bookmarkEnd w:id="3"/>
            <w:r>
              <w:rPr/>
              <w:t>4. Охрана труда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служб по охране труда (всег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зошло несчастных случаев (всег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со смертельным исход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тановлено профессиональных заболеваний (всег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енность работающих во вредных условиях труда на предприятиях и организациях города, имеющих право на льготное пенсионное обеспечение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 списку N 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 списку N 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4" w:name="Par324"/>
            <w:bookmarkEnd w:id="4"/>
            <w:r>
              <w:rPr/>
              <w:t>5. Правонарушения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 Социально-криминологическая характеристика преступности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совершено преступлений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них: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особо тяжкие, тяжкие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средней тяжест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небольшой тяжест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общеуголовной направленност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экономической направленност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против личност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на бытовой почве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совершенных в общественных местах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совершенных в состоянии алкогольного опьянени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совершено несовершеннолетним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крываемость преступлений (%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2. Состав лиц, совершивших преступления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человек, совершивших преступ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них по возрасту: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14 - 15 лет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16 - 17 лет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18 - 24 лет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25 - 29 лет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30 - 49 лет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50 лет и старше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социальному положению: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женщин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учащихся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тудентов ВУЗа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не имеющих постоянного источника дохода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з них безработные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ждивенцев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енсионеров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рабочих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лужащих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чено к уголовной ответственности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3. Исполнение административного законодательства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составлено протоколов (ко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рушение общественного порядка (ко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регистрировано ДТП (ко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из них с участием детей и подростков до 16 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ранены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з них детей и подростков до 16 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погибших в ДТ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з них детей и подростков до 16 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транспортным средством в нетрезвом состоянии (ко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1. Лица, имеющие в личном пользовании зарегистрированное в установленном порядке огнестрельное и газовое оружие (ко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2. Лица, осужденные из мест лишения свободы, в отношении которых судом установлены ограничения в соответствии с федеральным законом (ко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3. Лица, допускающие правонарушения в сфере бытовых отношений и представляющие опасность для окружающих (ко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4 Лица, входящие в неформальные молодежные объединения противоправной направленности, допустившие административные правонарушения против порядка управления и (или) административные правонарушения, посягающие на общественный порядок и общественную безопасность (ко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5. Лица, привлеченные к административной ответственности за незаконный оборот наркотических средств, психотропных веществ или их аналогов, а также за их потребление без назначение врача (ко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6. Лица, осужденные к мерам наказания, не связанным с лишением свободы, или которым назначено наказание в виде лишения свободы (ко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7. Несовершеннолетние лица, состоящие на учете в подразделении по делам несовершеннолетни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8. Лица, ранее судимые (кол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9. Лица, страдающие психиатрическими расстройствами, состоящие на учете в медицинской организации и предоставляющие опасность для окружающи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10. Численность сотрудников участковых уполномоченных сотрудников полиции в территориальном отделе УМВД России по Пензенской области (ко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11. Количество добровольных общественных формирований по охране общественного порядка / численность лиц, задействованных в таких формирования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/10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5" w:name="Par453"/>
            <w:bookmarkEnd w:id="5"/>
            <w:r>
              <w:rPr/>
              <w:t>6. Образование, культура, спорт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.1. Образование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школьных учреждений (всег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х посещало детей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образовательных школ (всег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учащихся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1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детей-инвалидов в возрасте до 18 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ило в школу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ончило школу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специальных (коррекционных) общеобразовательных шко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них детей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детей-инвалидов в возрасте до 18 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детей, обучающихся на дому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детей-инвалидов в возрасте до 18 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ых средних специальных учебных заведений (всег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них обучалось студентов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инвалид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ших учебных заведений (всего, е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них обучалось студентов всего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инвалид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й начального профессионального образования (всег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них обучалось студентов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инвалид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2. Культура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учреждений культуры (е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: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учреждения дополнительного образования (е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учреждения клубного типа (е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музеи (е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нформационно-библиотечное объединение (е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арки культуры и отдыха (е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театры (е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кинотеатры (е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оч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2.1. Развитие народного художественного творчества и детского художественного образования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лубные формирования (е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ворческие коллективы (е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из них "Народные" (е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клубных формирований, в т.ч. участников и коллективов самодеятельного творчества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енность учащихся УДОД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о концертов, выставок, спектаклей самодеятельных коллективов (е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2.2. Организация досуга и массового отдыха жителей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о культурно-досуговых мероприятий (е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8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цертов и спектаклей профессиональных коллективов (е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етителей культурно-массовых мероприятий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459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посещений в музеях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пользователей библиотеками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0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книговыдач в библиотеках (е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298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посещений в театрах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посещений кинотеатров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посещений парков культуры и отдыха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3. Спорт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физкультурно-спортивных сооружений (е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: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физкультурно-спортивные залы (е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бассейны (е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лоскостные сооружения (е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футбольные поля (е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крытые спортивные объекты с искусственным льдом (е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4.1. Частные охранные и детективные предприятия (е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4.2. Особо важные объекты и объекты жизнеобеспечения (е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4.3. Предприятия жилищно-коммунального хозяйства (е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4.4. Пункты приема цветных металлов, радиоэлектронной (мобильные телефоны, компьютеры) техники (е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4.5. Объекты, на которых осуществляется изготовление, хранение и распростанение наркотических и лекарственных препаратов, психотропных и иных веществ, а также их прекурсоров (е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2.6. Ломбарды, антикварные магазин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6" w:name="Par799"/>
            <w:bookmarkEnd w:id="6"/>
            <w:r>
              <w:rPr/>
              <w:t>7. Пенсионное обеспечение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1. Всего пенсионеров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7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 к населени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ющих пенсионеров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 к общей численности пенсионер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,5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МО проживает: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нсионеров, получающих трудовые пенсии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1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 к общей численности пенсионер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6,3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: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 стар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1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 инвалид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 случаю потери кормильц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нсионеров, получающих пенсии по государственному пенсионному обеспечению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0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 к общей численности пенсионер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,6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: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енсии военнослужащих и членов их сем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 инвалид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 случаю потери кормильц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оциальные пенс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енсии пострадавших в результате радиационных или техногенных катастроф и членов их сем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енсии федеральных государственных гражданских служащи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сионеров, получающих социальные пенсии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 к общей численности пенсионер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: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нвалидов с детст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дети-инвали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 случаю потери кормильц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нвалидов вследствие общего заболе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ужчин 65 лет и старше, женщин 60 лет и старш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2. Пенсии гражданам, признанным в установленном порядке инвалидами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нвалидов 1 группы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нвалидов 2 группы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нвалидов 3 группы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детей-инвалидов в возрасте до 18 лет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7" w:name="Par973"/>
            <w:bookmarkEnd w:id="7"/>
            <w:r>
              <w:rPr/>
              <w:t>8. Здравоохранение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льничных учреждений (всег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них больничных кое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амбулаторно-поликлинических учреждений (всего)/их плановая мощность (число посещений в смену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рачей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средних медицинских работников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ыездов скорой помощи за год (всег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2. Количество зарегистрированных заболева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ингенты больных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: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туберкулез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ифилис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ИЧ-инфекци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наркомани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алкоголизм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злокачественными новообразованиям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граждан, проходивших лечение от алкогольной зависимости (всего 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стационарное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амбулаторное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граждан, проходивших лечение от наркологической зависимости (всего 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стационарное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амбулаторное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4. Охрана здоровья матери и ребенка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ладенческая смертность на 1 тыс. родившихс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еринатальная смертност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ранняя неонатальная смертност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неонатальная смертност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стнеонатальная смертност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мертворождаемост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8" w:name="Par1336"/>
            <w:bookmarkEnd w:id="8"/>
            <w:r>
              <w:rPr/>
              <w:t>9. Социальная защита населения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1. Категории граждан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Великой Отечественной войны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тераны труда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ждане, пострадавшие вследствие катастрофы на ЧАЭС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екуны над недееспособными совершеннолетними гражданами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екаемые недееспособные совершеннолетние граждане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аждане, находящиеся под попечительством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ждане, находящиеся под патронажем (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лиц без определенного места жительст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2. Общественные организации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общественных организац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нвалид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етеранов и пожилы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молодеж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друг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оме того, религиозные организ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9" w:name="Par1877"/>
            <w:bookmarkEnd w:id="9"/>
            <w:r>
              <w:rPr/>
              <w:t>10. Жилищный фонд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площадь жилищного фонда (всего тыс. В. м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,2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ый жилищный фонд (тыс. В. м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,6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ный жилищный фонд (тыс. В. м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,6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по жилищному фонду с указанием количества граждан, зарегистрированных в жилом помещении в т.ч.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че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,7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че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,2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чел. и боле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,4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а начисленных платежей за жилые, коммунальные и другие услуги (тыс. руб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 задолжниках по оплате за жилое помещение и коммунальные услуги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количество лиц. сч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умма задолженности (тыс. руб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аварийных многоквартирных дом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851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4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">
    <w:name w:val="Основной текст 2"/>
    <w:basedOn w:val="Normal"/>
    <w:qFormat/>
    <w:pPr>
      <w:widowControl/>
    </w:pPr>
    <w:rPr>
      <w:sz w:val="28"/>
    </w:rPr>
  </w:style>
  <w:style w:type="paragraph" w:styleId="Style19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widowControl/>
      <w:jc w:val="center"/>
      <w:outlineLvl w:val="0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">
    <w:name w:val=" 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11">
    <w:name w:val="Текст сноски1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cs="Calibri"/>
      <w:color w:val="00000A"/>
      <w:lang w:eastAsia="zh-CN"/>
    </w:rPr>
  </w:style>
  <w:style w:type="paragraph" w:styleId="Style21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4:15:00Z</dcterms:created>
  <dc:creator>Akimova</dc:creator>
  <dc:description/>
  <cp:keywords/>
  <dc:language>en-US</dc:language>
  <cp:lastModifiedBy>Sup</cp:lastModifiedBy>
  <cp:lastPrinted>2020-01-29T16:03:00Z</cp:lastPrinted>
  <dcterms:modified xsi:type="dcterms:W3CDTF">2020-01-31T06:12:00Z</dcterms:modified>
  <cp:revision>5</cp:revision>
  <dc:subject/>
  <dc:title> </dc:title>
</cp:coreProperties>
</file>