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Порядка составления и утвержден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плана финансово-хозяйственной деятельности муниципальных учреждений Липовского сельсовета Башмаковского района Пензенской области, в отношении которых администрация Липовского сельсовета Башмаковского района Пензенской области осуществляет функции и полномочия учредител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bCs/>
            <w:sz w:val="28"/>
            <w:szCs w:val="28"/>
            <w:u w:val="single"/>
          </w:rPr>
          <w:t>подпункта 6 пункта 3.3 статьи 32</w:t>
        </w:r>
      </w:hyperlink>
      <w:r>
        <w:rPr>
          <w:bCs/>
          <w:sz w:val="28"/>
          <w:szCs w:val="28"/>
        </w:rPr>
        <w:t xml:space="preserve"> Федерального закона от 12.01.1996 № 7-ФЗ "О некоммерческих организациях" (с последующими изменениями), частью 13 статьи 2 Федерального закона от 03.11.2006 №174-ФЗ «Об автономных учреждениях» (с последующими изменениями), руководствуясь Требованиями к составлению </w:t>
      </w:r>
      <w:r>
        <w:rPr>
          <w:sz w:val="28"/>
          <w:szCs w:val="28"/>
        </w:rPr>
        <w:t>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.08.2018 № 186н, статьей 23 Устава Липовского сельсовета Башмаковского района Пензенской области,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>администрация Липовского сельсовета Башмаковского района постановляе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утверждения плана финансово-хозяйственной деятельности муниципальных бюджетных и автономных учреждений, функции и полномочия учредителя в отношении которых осуществляет администрация Липовского сельсовета Башмаковского района Пенз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применяется при формировании плана финансово-хозяйственной деятельности учреждений, функции и полномочия учредителя в отношении которых осуществляет администрация Липовского сельсовета Башмаковского района Пензенской области, начиная с формирования плана финансово-хозяйственной деятельности учреждения на 2020 год (на 2020 год и плановый период 2021 и 2022 годов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бюджетных и автономных учреждений, функции и полномочия учредителя в отношении которых осуществляет администрация Липовского сельсовета Башмаковского района Пензенской области обеспечить соблюдение Порядка, утвержденного настоящим постано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1 января 2020 год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становление администрации Липовского сельсовета Башмаковского района Пензенской области от 30.12.2016 №73-п «Об утверждении Порядка составления и утвер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а финансово-хозяйственной деятельности муниципальных учреждений Липовского сельсовета Башмаковского района Пензенской области, в отношении которых администрация Липовского сельсовета Башмаковского района Пензенской области осуществляет функции и полномочия учредител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и.о. главы администрации Лип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овского сельсовета                                                         О.А. Горш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овского сельсовета                                                         О.А. Горш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Лип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4.10.2019 № 59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УТВЕРЖДЕНИЯ ПЛАНА ФИНАНСОВО-ХОЗЯЙСТВЕН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ЫХ БЮДЖЕТНЫХ И АВТОНОМ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, ФУНКЦИИ И ПОЛНОМОЧИЯ УЧРЕДИТЕЛЯ В ОТНОШ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ОСУЩЕСТВЛЯЕТ АДМИНИСТРАЦИЯ ЛИПОВСКОГО СЕЛЬСОВЕТА БАШМАК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ых бюджетных и автономных учреждений, функции и полномочия учредителя в отношении которых осуществляет администрация Липовского сельсовета Башмаковского района Пензенской области (далее - Порядок, План), распространяется н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и муниципальное автономное учреждение Липовского сельсовета Башмаковского района Пензенской области (далее при совместном упоминании - учреждение) при составлении проекта Плана, утверждении Плана и внесении изменений в Пл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изменения подведомственности учреждения Липовского сельсовета Башмаковского района Пензенской области в течение текущего финансового года План должен быть приведен в соответствие с Порядком администрации Липовского сельсовета Башмаковского района Пензенской области, функции и полномочия учредителя которого оно будет осуществлять после изменения подведомственности, в течение 10 рабочих дней с момента утверждения муниципального задания.</w:t>
      </w:r>
    </w:p>
    <w:p>
      <w:pPr>
        <w:pStyle w:val="ConsPlusNormal"/>
        <w:ind w:firstLine="540"/>
        <w:jc w:val="both"/>
        <w:rPr/>
      </w:pPr>
      <w:bookmarkStart w:id="1" w:name="P53"/>
      <w:bookmarkEnd w:id="1"/>
      <w:r>
        <w:rPr>
          <w:rFonts w:cs="Times New Roman" w:ascii="Times New Roman" w:hAnsi="Times New Roman"/>
          <w:sz w:val="28"/>
          <w:szCs w:val="28"/>
        </w:rPr>
        <w:t>3. План составляется и утверждается на текущий финансовый год, в случае если решение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утверждается на один финансовый год или на текущий финансовый год и плановый период, если решение Комитета местного самоуправления Липовского сельсовета Башмаковского района Пензенской</w:t>
        <w:tab/>
        <w:t xml:space="preserve"> области о бюджете утверждается на очередной финансовый год и плановый период и действует в течение срока действия решения о бюджет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учреждением обязательств, срок исполнения которых по условиям договоров (контрактов) превышает срок, предусмотренный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казатели Плана утверждаются на период, превышающий указанный ср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составляется по кассовому методу, в валюте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ление и утверждение Плана, содержащего сведения, составляющие государственную тайну, осуществляется с соблюдением законодательства Российской Федерации о защите государственной тай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Пла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составлении Плана (внесении изменений в него) устанавливается (уточняется) плановый объем поступлений и выплат денеж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w:anchor="P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в соответствии с формой, утвержденной приложением к настоящему Порядку, на основании обоснований (расчетов) плановых показателей поступлений и выплат, требования к формированию которых установлены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составлению и утверждению плана финансово-хозяйственной деятельности (государственного) муниципального учреждения, утвержденных приказом Министерства финансов Российской Федерации от 31.08.2018 №186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(за исключением расходов на закупку товаров, работ, услуг) осуществляется раздельно по источникам их финансового обеспе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реждение составляет проект Плана при формировании проекта решения о бюджете (далее - проект Плана) в течение 10 рабочих дней со дня направления ему администрацией Липовского сельсовета Башмаковского района Пензенской области информации о планируемых к предоставлению из бюджета объемах поступ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реждение составляет проект Пла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четом планируемых объемов поступле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на финансовое обеспечение выполнения муниципального зад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убсид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 целей их предост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я на осуществление капитальных вложе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Федеральным законом - в рамках муниципального зад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ходов от иной приносящей доход деятельности, предусмотренной уставом учрежд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казатели Плана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уемых поступле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ходов - по коду аналитической группы подвида доходов бюджетов классификации доходов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ируемых выпла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- по кодам видов расходов классификации расходов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исления средств в рамках расчетов между головным учреждением и обособленными подразделениями -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показателей Плана в течение текущего финансового года осуществляется в связи с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объема услуг (работ), предоставляемых за пла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объемов безвозмездных поступлений от юридических и физических ли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1"/>
      <w:bookmarkEnd w:id="2"/>
      <w:r>
        <w:rPr>
          <w:rFonts w:cs="Times New Roman" w:ascii="Times New Roman" w:hAnsi="Times New Roman"/>
          <w:sz w:val="28"/>
          <w:szCs w:val="28"/>
        </w:rPr>
        <w:t>в) проведением реорганизации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несение изменений в показатели Плана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, за исключением случаев, предусмотренных пунктом 14 настоящего раз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чреждение осуществляет внесение изменений в показатели Плана без внесения изменений в соответствующие обоснования (расчеты) плановых показателей поступлений и выплат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ри поступлении в текущем финансовом году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 возврата дебиторской задолженности прошлых лет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, поступивших в возмещение ущерба, недостач, выявленных в текущем финансовом году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, поступивших по решению суда или на основании исполнительных докумен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ри необходимости осуществления выпла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озврату в бюджет бюджетной системы Российской Федерации субсидий, полученных в прошлых отчетных периода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озмещению ущерб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уда, на основании исполнительных докумен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уплате штрафов, в том числе административны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внесении изменений в показатели Плана в случае, установленном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в"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ри реорганиз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орме присоединения, слияния - показатели Плана учреждения-правопреемника формируются с учетом показателей Планов реорганизуемых учреждений, прекращающих свою деятельность путем построчного объединения (суммирования) показателей поступлений и выпла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бования к утверждению Пла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2"/>
      <w:bookmarkEnd w:id="3"/>
      <w:r>
        <w:rPr>
          <w:rFonts w:cs="Times New Roman" w:ascii="Times New Roman" w:hAnsi="Times New Roman"/>
          <w:sz w:val="28"/>
          <w:szCs w:val="28"/>
        </w:rPr>
        <w:t>16. После утверждения в установленном порядке решения о бюджете на очередной финансовый год и плановый период План. При необходимости, уточняется учреждением и напр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тверждение в администрацию Липовского сельсовета Башмаковского района (в отношении бюджетных учрежд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лучения заключения в наблюдательный совет (в отношении автономных учрежд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тверждается учреждением в течение 15 рабочих дней после утверждения решения о бюджете на очередной финансовый год (на очередной финансовый год и плановый пери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очненного муниципального задания и размера субсидий на выполнение муниципального зад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лан муниципального бюджетного учреждения утверждается руководителем бюджетного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целях внесения изменений в План составляется новый План, показатели которого не должны вступать в противоречие в части операций по выплатам, проведенным до внесения изменения в План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E578E9AB771934C0199AA37F4D4C71708F814FF4A1627C12E68ED3F546F7A65F7AA6B0E31A000B68BC1BF0B067CC101A64F55A1FZDK1L" TargetMode="External"/><Relationship Id="rId4" Type="http://schemas.openxmlformats.org/officeDocument/2006/relationships/hyperlink" Target="consultantplus://offline/ref=6AF5230411FF65B4D88610C3AF4D9E8C430EB7E33E7592F550C7BEA2D3076AB0D28AD62242FC062FA3057DE79AA0CBA941875EC4EFD2EC015041K" TargetMode="External"/><Relationship Id="rId5" Type="http://schemas.openxmlformats.org/officeDocument/2006/relationships/hyperlink" Target="consultantplus://offline/ref=6AF5230411FF65B4D88610C3AF4D9E8C430DBFEE347F92F550C7BEA2D3076AB0D28AD62043F8002DF55F6DE3D3F7C2B5459040CFF1D15E45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5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19-10-28T11:05:00Z</dcterms:modified>
  <cp:revision>5</cp:revision>
  <dc:subject/>
  <dc:title>ПРОЕКТ</dc:title>
</cp:coreProperties>
</file>