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4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4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«Признание садового дома жилым домом и жилого дома садовым домом», утвержденный постановлением администрации Липовского сельсовета Башмаковского района от 09.08.2019 № 44-п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sz w:val="28"/>
          <w:szCs w:val="28"/>
        </w:rPr>
        <w:t>Администрация Липовского сельсовет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административный регламент  по предоставлению муниципальной услуги «Признание садового  дома жилым домом и жилого дома садовым домом», утвержденный постановлением администрации Липовского сельсовета  Башмаковского района от 09.08.2019 № 44-п  «Об  утверждении административного регламента предоставления  муниципальной услуги Липовского сельсовета Башмаковского района Пензенской области «Признание садового дома жилым домом и жилого дома садовым домом» (далее-административный регламент)»,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подпункте 1.3.5. пункта 1.3 слова «Башмаковского района Пензенской области» заменить словами «Липовского сельсовета Башмаковского района Пензенской области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Абзац 8 подпункта 1.3.6. пункта 1.3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7) форма заявления, согласие на обработку персональных данных, используемые при предоставлении муниципальной услуги согласно приложениям1, 3 к настоящему Административному регламенту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В абзаце 10 подпункта 1.3.6 пункта 1.3 слово «услуга» заменить словами «муниципальная услуга»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пункте 1.3 слова «(далее-Администрация)» исключить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В абзаце 5 пункта 1.4 слова «-на официальном сайте Администрации в информационно-телекоммуникационной сети «Интернет» заменить словами «- сайт Администрации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Пункт 2.1. дополнить абзацем следующего содержа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раткое наименование муниципальной услуги не предусмотрено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ункт 2.3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3.  Результат предоставл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 признании садового дома жилым дом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 признании жилого дома садовым дом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постановление Администрации об отказе в признании садового дома жилым дом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Администрации об отказе в признании жилого дома садовым домом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В пункте 2.4 слова «(далее-заявление)» исключить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Пункты 2.6 -2.7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1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представляет самостоятель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 в многофункциональном центре, получение лично в уполномоченном органе местного самоуправле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в случае, если право собственности заявителя на садовый дом или жилой дом не зарегистрировано в Едином государственном реестре недвижимости, - правоустанавливающий документ на жилой дом или садовый дом, или нотариально заверенную копию такого документа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2.  Заявитель вправе представить документы по собственной инициати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недвижимости, содержащую сведения о зарегистрированных правах заявителя на садовый дом или жилой д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если заявителем не представлена выписка из Единого государственного реестра недвижимости для рассмотрения заявления о признании садового дома жилым домом или жилого дома садовым домом,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арегистрированных правах на садовый дом или жилой дом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ункт 2.17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7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м виде: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В пунктах 2.14, 2.17, 2.28 слова «уведомления (заявления)», «уведомление (заявление)» заменить словами «заявления», «заявлени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2. Абзац 8 подпункта 2.15.8 пункта 2.15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ывают им помощь на объектах социальной, инженерной и транспортной инфраструктуре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3. В абзаце в) подпункта 2.16.1 пункта 2.16   слова «официальном сайте Администрации» заменить словами «сайте Админист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4. Подпункты 1.3.5, 1.3.6 пункта 1.3 считать подпунктами 1.3.4, 1.3.5 пункта 1.3 соответственно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5.  Подпункты 3.3.4-3.3.7 пункта 3.3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3.3.4. В случае наличия документов, необходимых для предоставления муниципальной услуги ответственный исполнитель подготавливает постановление Администрации Липовского сельсовета Пензенской области о признании садового дома жилым домом или жилого дома садовым домом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не позднее чем через 3 рабочих дня со дня принятия постановления о признании садового дома жилым домом или жилого дома садовым домом направляет заявителю способом, указанным в заявлении, такое постановление. В случае выбора заявителем в заявлении способа получения лично в многофункциональном центре такое постановление направляется в указанный в настоящем пункте срок в многофункциональный цент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Постановление об отказе в признании жилого дома садовым домом или садового дома жилым домом принимается в случаях, предусмотренных пунктом 2.11.1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ях, предусмотренных пунктом 2.11.1 настоящего Административного регламента, специалист Администрации подготавливает постановление об отказе в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, предусмотренные пунктом 2.11.1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постановления и может быть обжаловано заявителем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, указанной в настоящем подразделе, является принятие Администрацией одного из постановлений, указанных в пункте 2.3.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Время выполнения административной процедуры – 3 рабочих дн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6. Подпункт 3.4.6 пункта 3.4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3.4.6.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 передает новый документ на подпись глав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а Администрации в течение 1 календарного дня с даты поступления к нему нового документа подписывает и передает специалис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 регистрирует подписанное главой Администрации новый документ и в этот же день направляет заявителю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7. Абзац 3 подпункта 3.2.2 пункта 3.2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В случае получения уведомления об отсутствии в Едином государственном реестре недвижимости сведений о зарегистрированных правах на садовый дом или жилой дом, специалист Администрации направляет заявителю соответствующее уведомление с предложением в течение 15 календарных дней со дня получения уведомления, предоставить правоустанавливающий документ, предусмотренный подпунктом «б» пункта 2.6. настоящего Регламента, или нотариально заверенную копию такого документа.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8. В пункте 2.14, абзаце е) подпункта 2.16.1 пункта 2.16 слова «государственной услуги» заменить словами «муниципальной услуги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9.</w:t>
      </w:r>
      <w:r>
        <w:rPr>
          <w:sz w:val="28"/>
          <w:szCs w:val="28"/>
          <w:lang w:eastAsia="en-US"/>
        </w:rPr>
        <w:t xml:space="preserve"> В абзаце 3 подпункта 2.15.6 пункта 2.16 после слова «отчество» дополнить словами «(при его наличии)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20. В подпункте 2.15.11 пункта 2.16 после слова «отчество» дополнить словами «(при его наличии)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21. Раздел 5 изменить и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eastAsia="en-US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ind w:firstLine="567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.10.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З № 210-ФЗ;</w:t>
      </w:r>
    </w:p>
    <w:p>
      <w:pPr>
        <w:pStyle w:val="Normal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t>- постановление Администрации от 12.09.2018 № 43-п «</w:t>
      </w:r>
      <w:r>
        <w:rPr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Липовского сельсовета Башмаков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олжностных лиц, муниципальных служащих администрации Липовского сельсовета Башмаковского района Пензенской области при предоставлении муниципальных услуг</w:t>
      </w:r>
      <w:r>
        <w:rPr>
          <w:sz w:val="28"/>
          <w:szCs w:val="28"/>
          <w:lang w:eastAsia="en-US"/>
        </w:rPr>
        <w:t>».».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  <w:lang w:eastAsia="en-US"/>
        </w:rPr>
        <w:t>1.21. Приложение № 2 изменить и изложить в новой редакции согласно приложению к настоящему постановлению.</w:t>
      </w:r>
    </w:p>
    <w:p>
      <w:pPr>
        <w:pStyle w:val="Style20"/>
        <w:ind w:left="0" w:hanging="0"/>
        <w:jc w:val="both"/>
        <w:rPr/>
      </w:pPr>
      <w:r>
        <w:rPr/>
        <w:t xml:space="preserve">        </w:t>
      </w:r>
      <w:r>
        <w:rPr/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20"/>
        <w:ind w:left="0" w:hanging="0"/>
        <w:jc w:val="both"/>
        <w:rPr/>
      </w:pPr>
      <w:r>
        <w:rPr/>
        <w:t xml:space="preserve">           </w:t>
      </w: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 исполняющего обязанности главы Администрации Липовского сельсовета Башмаковского района Пензенской област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                                                                   О.А. Горшков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spacing w:lineRule="exact" w:line="298" w:before="0" w:after="390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Lines/>
        <w:ind w:firstLine="708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1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04:00Z</dcterms:created>
  <dc:creator>Akimova</dc:creator>
  <dc:description/>
  <cp:keywords/>
  <dc:language>en-US</dc:language>
  <cp:lastModifiedBy>Sup</cp:lastModifiedBy>
  <cp:lastPrinted>2011-08-22T16:29:00Z</cp:lastPrinted>
  <dcterms:modified xsi:type="dcterms:W3CDTF">2020-01-24T13:04:00Z</dcterms:modified>
  <cp:revision>2</cp:revision>
  <dc:subject/>
  <dc:title> </dc:title>
</cp:coreProperties>
</file>