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размещения печатных агитационных материал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4 Федерального закона от 12.06.2002 № 67-ФЗ (с последующими изменениями) "Об основных гарантиях избирательных прав и права на участие в референдуме граждан Российской Федерации", статьей 23 Устава Липовского сельсовета Башмаковского района Пензен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ция Липовского сельсовета Башмаков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 Выделить специальные места для размещения печатных агитационных материалов, связанных с выборами Губернатора Пензенской области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) Здание администрации Липовского сельсовета, ул. Советская, д. 118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) Магазин «Рябинушка», с. Липовка, ул. Советская, д. 119 (по согласованию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) Магазин «Три богатыря», с. Липовка, ул. Советская, д. 116 (по согласованию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3) Здание МБУК «Кирилловский СДК», с. Кирилловка, </w:t>
      </w:r>
      <w:r>
        <w:rPr>
          <w:vanish/>
          <w:sz w:val="28"/>
          <w:szCs w:val="28"/>
        </w:rPr>
        <w:t>. ллловский БДЦ"ного Собрания ро Собрания российской Федерации шестого созыва</w:t>
      </w:r>
      <w:r>
        <w:rPr>
          <w:sz w:val="28"/>
          <w:szCs w:val="28"/>
        </w:rPr>
        <w:t>ул. Центральная, д. 35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) Доска объявлений, с. Гаугеровка, ул. В.Г. Захарова, д. 36 (по согласованию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Довести до сведения лиц, занимающихся предвыборной агитацией, что агитационные материалы могут вывешиваться (расклеиваться, размещаться) в помещениях, на зданиях, сооружениях и иных объектах с согласия и на условиях собственников, владельцев указанных объектов. Запрещается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 и помещениях избирательных комиссий, в помещениях для голосования и на расстоянии менее 50 метров от входа в ни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«Липовский вестник».                         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 и.о главы администрации Липовского сельсовета Башмаковского района Пензенской обла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Липовского сельсовета                                                                 О.А. Горшкова </w:t>
      </w:r>
    </w:p>
    <w:p>
      <w:pPr>
        <w:pStyle w:val="Normal"/>
        <w:tabs>
          <w:tab w:val="clear" w:pos="708"/>
          <w:tab w:val="left" w:pos="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248" w:right="21" w:firstLine="432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9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20-07-28T10:34:00Z</dcterms:modified>
  <cp:revision>3</cp:revision>
  <dc:subject/>
  <dc:title>ПРОЕКТ</dc:title>
</cp:coreProperties>
</file>