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8980" cy="96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left="-284" w:firstLine="284"/>
        <w:jc w:val="center"/>
        <w:rPr>
          <w:sz w:val="30"/>
        </w:rPr>
      </w:pPr>
      <w:r>
        <w:rPr>
          <w:sz w:val="3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АДМИНИСТРАЦИЯ ЛИПОВСКОГО СЕЛЬСОВЕТА</w:t>
            </w:r>
          </w:p>
        </w:tc>
      </w:tr>
      <w:tr>
        <w:trPr>
          <w:trHeight w:val="392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БАШМАКОВСКОГО РАЙОНА ПЕНЗЕНСКОЙ ОБЛАС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2420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. Липов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24.6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-п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. Лип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right="-14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администрацией Липовского сельсовета Башмаковского района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, утвержденный постановлением администрации Липовского сельсовета Башмаковского района Пензенской области от 18.02.2020 № 11-п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both"/>
        <w:rPr/>
      </w:pPr>
      <w:r>
        <w:rPr>
          <w:sz w:val="28"/>
          <w:szCs w:val="2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Лип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шмаков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 по предоставлению администрацией Липовского сельсовета Башмаковского района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, утвержденный постановлением администрации Липовского сельсовета Башмаковского района Пензенской области от 18.02.2020 № 11-п «Об утверждении административного регламента  предоставления администрацией Липовского  сельсовета Башмаковского района 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  (далее- Административный регламент)», следующие измен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1. В подпунктах 1.3.1. пункта 1.3, пункте 2.21, подпункте 3.3.1 пункта 3.3, подпунктах 3.3.6, 3.3.7, 3.3.8 пункта 3.3, подпункте 3.4.6 пункта 3.4 Административного регламента слово «услуга» заменить словами «муниципальная услуга».</w:t>
      </w:r>
    </w:p>
    <w:p>
      <w:pPr>
        <w:pStyle w:val="Normal"/>
        <w:spacing w:lineRule="atLeast" w:line="100"/>
        <w:ind w:firstLine="709"/>
        <w:rPr/>
      </w:pPr>
      <w:r>
        <w:rPr>
          <w:sz w:val="28"/>
          <w:szCs w:val="28"/>
        </w:rPr>
        <w:t>1.2. В абзаце первом подпункта 1.3.1. пункта 1.3. Административного регламента и далее по тексту Административного регламента слова «(Официальный сайт)» заменить словами «(Официальный сайт Администрации)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3. Подпункт 1.3.4 пункта 1.3 Административного регламента изменить и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«1.3.4.  Заявители вправе получить муниципальную услугу через</w:t>
      </w:r>
      <w:r>
        <w:rPr>
          <w:position w:val="-2"/>
          <w:sz w:val="28"/>
          <w:szCs w:val="28"/>
        </w:rPr>
        <w:t xml:space="preserve"> многофункциональный центр предоставления государственных и муниципальных услуг (далее - МФЦ) в соответствии с соглашением о взаимодействии, заключенным между МФЦ и Администрацией, предоставляющим муниципальную услугу (далее- соглашение о взаимодействии), с момента вступления в силу соглашения о взаимодействии, а через Единый портал и (или) Региональный портал.»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2.8 Административного регламента изменить и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8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епредставление заявителем в течение пяти рабочих дней со дня получения Администрации извещения о необходимости выбора земельного участка заявления о предоставлении земельного участка, включенного в перечень, с указанием его кадастрового номера, вида разрешенного использования;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- поступление заявления заявителя об отказе от выбора земельного участка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 снятии гражданина с учета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 Пункт 2.9. Административного регламента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 Липовского сельсовета Башмаковского района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услуга предоставляется бесплатно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ункт 2.14 Административного регламента изменить и изложить в следующей редакц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14.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одпунктом 1.3.1пункта 1.3 Административного регламента.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7. В пункте 2.17 Административного регламента слова «-фамилии, имени, отчества и должности специалиста.» заменить словами «-фамилии, имени, отчества (при наличии) и должности специалиста.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8. Абзац двадцать шестой пункта 21 Административного регламента изменить и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«</w:t>
      </w: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ыдача результат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судебное (внесудебное) обжалование решений и действий (бездействия) Администрации, муниципального служащего Администрации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Пункт 3.1 Административного регламента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1.4. Порядок исправления допущенных опечаток и ошибок в выданных в результате предоставления муниципальной услуги документах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Абзац второй подпункта 3.2.1. пункта 3.2. Административного регламента изменить и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 от заявителя о предоставлении в собственность земельного участка, включенного в перечень земельных участков, предназначенных для предоставления заявителю в собственность бесплатно, с указанием его кадастрового номера, вида разрешенного использов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. Подпункт 3.2.2 пункта 3.2 Административного регламента изменить и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2. Принятие постановления о предоставлении заявителю земельного участка или постановления об отказе в предоставлении заявителю земельного участк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заявления и сформированного пакета докумен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рассмотрение заявления и документов, проверив наличие всех необходимых документов, установленных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>, настоящего Регламента, надлежащее их оформление, определяет основания для подготовки проекта постановления о предоставлении земельного участка заявителю  или  проекта постановления об отказе в предоставлении земельного участ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запрашиваемых сведений специалист Администрации, ответственный за рассмотрение заявления и 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>, в трехдневный срок готовит проект постановления о предоставлении земельного участка заявителю или проект постановления об отказе в предоставлении земельного участка.</w:t>
      </w:r>
    </w:p>
    <w:p>
      <w:pPr>
        <w:pStyle w:val="Normal"/>
        <w:jc w:val="both"/>
        <w:rPr/>
      </w:pPr>
      <w:r>
        <w:rPr>
          <w:position w:val="-2"/>
          <w:sz w:val="28"/>
          <w:szCs w:val="28"/>
        </w:rPr>
        <w:t xml:space="preserve">       </w:t>
      </w:r>
      <w:r>
        <w:rPr>
          <w:position w:val="-2"/>
          <w:sz w:val="28"/>
          <w:szCs w:val="28"/>
        </w:rPr>
        <w:t>Подготовленный проект постановления о предоставлении земельного участка либо проект постановления об отказе в предоставлении земельного участка направляется на подпись и заверения печатью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spacing w:before="0" w:after="0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position w:val="-2"/>
          <w:sz w:val="28"/>
          <w:szCs w:val="28"/>
        </w:rPr>
        <w:t>постановления о предоставлении земельного участка либо проект постановления об отказе в предоставлении земельного участка</w:t>
      </w:r>
      <w:r>
        <w:rPr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постановление в установленном порядке и передает их ответственному исполнителю.</w:t>
      </w:r>
    </w:p>
    <w:p>
      <w:pPr>
        <w:pStyle w:val="Normal"/>
        <w:ind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 xml:space="preserve">Максимальный срок выполнения административной процедуры </w:t>
      </w:r>
      <w:r>
        <w:rPr>
          <w:position w:val="-2"/>
          <w:sz w:val="28"/>
          <w:szCs w:val="28"/>
        </w:rPr>
        <w:t>– 10 рабочих дней со дня поступления зарегистрированного заявления и приложенных к нему документов ответственному исполнителю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Критерием принятия постановления о </w:t>
      </w:r>
      <w:r>
        <w:rPr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8 Административного регламента.».</w:t>
      </w:r>
    </w:p>
    <w:p>
      <w:pPr>
        <w:pStyle w:val="Normal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1.12. Подпункт 3.3.6 пункта 3.3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«3.3.6.</w:t>
      </w:r>
      <w:r>
        <w:rPr>
          <w:sz w:val="28"/>
          <w:szCs w:val="28"/>
        </w:rPr>
        <w:t xml:space="preserve"> 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одпункт 3.4.6 пункта 3.4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4.6. В случае наличия технической ошибки в выданном в результате предоставления муниципальной услуги документе специалист Администрации, ответственный за рассмотрение заявления и документов устраняет техническую ошибку путем подготовки нового документа, указанного в пункте 2.3. настоящего Реглам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ередает новый документ   на подпись глав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администрации в течение 2 календарных дней с даты поступления к нему нового документа подписывает и передает специалис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регистрирует подписанное главой администрации новый документ и направляет заявителю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4. Раздел 5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«</w:t>
      </w:r>
      <w:r>
        <w:rPr>
          <w:b/>
          <w:position w:val="-2"/>
          <w:sz w:val="28"/>
          <w:szCs w:val="28"/>
          <w:lang w:val="en-US"/>
        </w:rPr>
        <w:t>V</w:t>
      </w:r>
      <w:r>
        <w:rPr>
          <w:b/>
          <w:position w:val="-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>
          <w:position w:val="-2"/>
          <w:sz w:val="28"/>
          <w:szCs w:val="28"/>
          <w:highlight w:val="yellow"/>
        </w:rPr>
      </w:pPr>
      <w:r>
        <w:rPr>
          <w:position w:val="-2"/>
          <w:sz w:val="28"/>
          <w:szCs w:val="28"/>
        </w:rPr>
        <w:t>- постановление Администрации Липовского сельсовета Башмаковского района Пензенской области от 12.09.2018 № 43-п «</w:t>
      </w:r>
      <w:r>
        <w:rPr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Липовского сельсовета Башмаковского района Пензенской области</w:t>
      </w:r>
      <w:r>
        <w:rPr>
          <w:i/>
        </w:rPr>
        <w:t>,</w:t>
      </w:r>
      <w:r>
        <w:rPr>
          <w:sz w:val="28"/>
          <w:szCs w:val="28"/>
        </w:rPr>
        <w:t xml:space="preserve"> должностных лиц, муниципальных служащих администрации Липовского сельсовета Башмаковского района Пензенской области при предоставлении муниципальных услуг</w:t>
      </w:r>
      <w:r>
        <w:rPr>
          <w:position w:val="-2"/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5. Приложение № 1 к Административному регламенту изменить и изложить в новой редакции согласно приложения к настоящему постановлению.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/>
      </w:pPr>
      <w:r>
        <w:rPr>
          <w:sz w:val="28"/>
          <w:szCs w:val="28"/>
        </w:rPr>
        <w:t>Липовского сельсовета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>Башмаковского района                                                                   О.А. Горшкова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пов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шмаков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6.2020 № 31-п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оставлению администрацие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овского сельсовета Башмаковского район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услуги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нятие решения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в собственность земельного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а для индивидуальног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жилищного строительства гражданам, имеющим</w:t>
      </w:r>
      <w:r>
        <w:rPr/>
        <w:t xml:space="preserve"> 3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ее детей»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Главе администрации Липов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мак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Ф.И.О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зарегистрированного по адресу: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зарегистрированного по адресу: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зарегистрированного по адресу: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Ф.И.О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зарегистрированного по адресу: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почтовый адрес: 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тел.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эл. почта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9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в собственность земельного участ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 гражданам, имеющим 3 и более дет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сим предоставить заявителю земельный участок площадью __ кв.м, кадастровый номер ____________________________, вид разрешенного использования земельного участка ____________, расположенный по адресу: _______________________________________________, в собственность  бесплатно, в соответствии   с   перечнем   земельных   участков,   предназначенных   для предоставления     заявителям,    утвержденным    постановлением администрации Липовского сельсовета Башмаковского района Пензенской области от _____№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»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suppressAutoHyphens w:val="true"/>
      <w:ind w:left="567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F67B3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0"/>
    <w:qFormat/>
    <w:rPr/>
  </w:style>
  <w:style w:type="character" w:styleId="Newsanounce1">
    <w:name w:val="news_anounce1"/>
    <w:qFormat/>
    <w:rPr>
      <w:color w:val="000000"/>
    </w:rPr>
  </w:style>
  <w:style w:type="character" w:styleId="1">
    <w:name w:val="1 Стиль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/>
    <w:rPr>
      <w:rFonts w:ascii="Verdana" w:hAnsi="Verdana" w:cs="Verdana"/>
      <w:color w:val="0B2B4B"/>
      <w:sz w:val="15"/>
      <w:szCs w:val="1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1 Стиль"/>
    <w:basedOn w:val="TextBodyIndent"/>
    <w:qFormat/>
    <w:pPr>
      <w:spacing w:lineRule="auto" w:line="360" w:before="0" w:after="0"/>
      <w:ind w:left="0" w:firstLine="709"/>
    </w:pPr>
    <w:rPr>
      <w:szCs w:val="24"/>
    </w:rPr>
  </w:style>
  <w:style w:type="paragraph" w:styleId="13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Стиль1"/>
    <w:basedOn w:val="Normal"/>
    <w:qFormat/>
    <w:pPr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38:00Z</dcterms:created>
  <dc:creator>User</dc:creator>
  <dc:description/>
  <cp:keywords/>
  <dc:language>en-US</dc:language>
  <cp:lastModifiedBy>Sup</cp:lastModifiedBy>
  <cp:lastPrinted>2019-06-04T11:53:00Z</cp:lastPrinted>
  <dcterms:modified xsi:type="dcterms:W3CDTF">2020-06-09T08:15:00Z</dcterms:modified>
  <cp:revision>3</cp:revision>
  <dc:subject/>
  <dc:title> </dc:title>
</cp:coreProperties>
</file>