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8980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 ЛИПОВСКОГО СЕЛЬСОВЕТА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Липовка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Липовка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Об утверждении Плана организационных и профилактических</w:t>
      </w:r>
    </w:p>
    <w:p>
      <w:pPr>
        <w:pStyle w:val="Style17"/>
        <w:jc w:val="center"/>
        <w:rPr/>
      </w:pPr>
      <w:r>
        <w:rPr>
          <w:b/>
        </w:rPr>
        <w:t>мероприятий по противодействию терроризму и экстремизму, защите населения и усилению общественной безопасности на территории Липовского сельсовета Башмаковского района Пензенской области на 2021 год</w:t>
      </w:r>
    </w:p>
    <w:p>
      <w:pPr>
        <w:pStyle w:val="Normal"/>
        <w:shd w:fill="FFFFFF" w:val="clear"/>
        <w:spacing w:before="15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06.03.2006 «35-ФЗ «О противодействии терроризму», от 25.07.2002 №114-ФЗ «О противодействии экстремистской деятельности», в целях активизации работы по противодействию терроризму и экстремизму на территории Липовского сельсовета Башмаковского района Пензенской области и совершенствования предупреждения угроз терроризма и экстремизма,</w:t>
      </w:r>
    </w:p>
    <w:p>
      <w:pPr>
        <w:pStyle w:val="Normal"/>
        <w:shd w:fill="FFFFFF" w:val="clear"/>
        <w:spacing w:before="150" w:after="150"/>
        <w:ind w:firstLine="180"/>
        <w:jc w:val="center"/>
        <w:rPr/>
      </w:pPr>
      <w:r>
        <w:rPr>
          <w:color w:val="000000"/>
          <w:sz w:val="28"/>
          <w:szCs w:val="28"/>
        </w:rPr>
        <w:t>администрация Липовского сельсов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ашмаковского района Пензенской области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Style18"/>
        <w:ind w:left="0" w:firstLine="567"/>
        <w:jc w:val="both"/>
        <w:rPr>
          <w:rFonts w:eastAsia="Calibri"/>
          <w:lang w:eastAsia="en-US"/>
        </w:rPr>
      </w:pPr>
      <w:r>
        <w:rPr/>
        <w:t>1.Утвердить прилагаемый План организационных и профилактических мероприятий по противодействию терроризму и экстремизму, защите населения и усилению общественной безопасности на территории Липовского сельсовета Башмаковского района Пензенской области на 2021 год (далее – План).</w:t>
      </w:r>
    </w:p>
    <w:p>
      <w:pPr>
        <w:pStyle w:val="Style18"/>
        <w:ind w:left="0" w:firstLine="567"/>
        <w:jc w:val="both"/>
        <w:rPr/>
      </w:pPr>
      <w:r>
        <w:rPr/>
        <w:t xml:space="preserve">2. Настоящее постановление опубликовать в информационном бюллетене «Липовский вестник». </w:t>
      </w:r>
    </w:p>
    <w:p>
      <w:pPr>
        <w:pStyle w:val="Style18"/>
        <w:ind w:left="0" w:firstLine="567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Style18"/>
        <w:ind w:left="0" w:firstLine="567"/>
        <w:jc w:val="both"/>
        <w:rPr/>
      </w:pPr>
      <w:r>
        <w:rPr/>
        <w:t>4. Контроль за исполнением настоящего постановления возложить на и.о. главы администрации Липовского сельсовета Башмаков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  <w:tab/>
        <w:t xml:space="preserve">                                                        О.А. Гор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  <w:t>Утвержден</w:t>
      </w:r>
    </w:p>
    <w:p>
      <w:pPr>
        <w:pStyle w:val="Style17"/>
        <w:jc w:val="right"/>
        <w:rPr/>
      </w:pPr>
      <w:r>
        <w:rPr/>
        <w:t>постановлением администрации</w:t>
      </w:r>
    </w:p>
    <w:p>
      <w:pPr>
        <w:pStyle w:val="Style17"/>
        <w:jc w:val="right"/>
        <w:rPr/>
      </w:pPr>
      <w:r>
        <w:rPr/>
        <w:t>Липовского сельсовета Башмаковского района</w:t>
      </w:r>
    </w:p>
    <w:p>
      <w:pPr>
        <w:pStyle w:val="Style17"/>
        <w:jc w:val="right"/>
        <w:rPr/>
      </w:pPr>
      <w:r>
        <w:rPr/>
        <w:t>от 11.01.2021 № 3-п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организационных и профилактических мероприятий по противодействию терроризму и экстремизму, защите населения и усилению общественной безопасности на территории Липовского сельсовета Башмаковского района Пензенской области</w:t>
      </w:r>
    </w:p>
    <w:p>
      <w:pPr>
        <w:pStyle w:val="Style17"/>
        <w:jc w:val="center"/>
        <w:rPr/>
      </w:pPr>
      <w:r>
        <w:rPr>
          <w:b/>
        </w:rPr>
        <w:t>на 2021 год</w: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9930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3"/>
        <w:gridCol w:w="4770"/>
        <w:gridCol w:w="1978"/>
        <w:gridCol w:w="2549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рганизационные мероприятия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руглых столов с привлечением должностных лиц и специалистов учреждений, предприятий, организаций, находящихся на территории сельсовета, индивидуальных предпринимателей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иоритетных социально-демографических групп молодежи (младшая, средняя, старшая, учащаяся, или работающая молодежь и т.д.), на территории муниципального образования, т.к. они являются уязвимой средой для проникновения идей экстремизма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состояния экстремистских настроений в приоритетных группах молодежи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состояния миграционных потоков на территории муниципального образования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ение базы данных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базы данных граждан, проживающих на территории муниципального образования: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, преступивших закон, стоящих на учете в правоохранительных органах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благополучных семей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, прибывших из мест лишения свободы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остранных граждан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уполномоченным участковым  милиции обход территории муниципального образования на предмет выявления и ликвида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 (свастики, другие нацистские атрибутики)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 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запросов для получения в установленном порядке необходимых материалов и информации в территориальные органы федеральных органов исполнительной власти, исполнительные органы государственной власти Пензенской области в Башмаковском районе, правоохранительные органы, общественные объединения, организации и должностным лица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й поддержки лицам, пострадавшим в результате террористического акта, с целью их социальной адаптаци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Мероприятия по усилению безопасности жилых домов, учреждений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массового пребывания людей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ассовых мероприятий с предварительным осмотром помещений уполномоченным участковым  милиции, а также организация охраны на весь период их провед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ходов с гражданами по самоохране жилых домов и обучению действиям в случае пожара, обнаружения взрывных устройств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мер, направленных на усиление безопасности: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ого сектора и мест массового пребывания людей, в том числе, техническое укрепление чердаков, подвалов, подъездов, размещение в многолюдных местах средств экстренной связи с милицией и противопожарной службой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заборных узлов и иных объектов жизнеобеспечения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ых и дошкольных заведений, учреждений здравоохранения, мест постоянного проживания и длительного пребывания людей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еречня заброшенных зданий и помещений, расположенных на территории Липовского сельсовета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Организация среди населения разъяснительной работы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разъяснительную работу среди населения по повышению бдительности, готовности к действиям при проявлениях терроризма, экстремизма и укреплению взаимодействия с правоохранительными органам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 граждан о наличии в муниципальном образовании телефонных линий для сообщения фактов экстремистской и террористической деятельности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документов, изготовление, приобретение буклетов, плакатов, памяток, рекомендаций для учреждений, предприятий, организаций, расположенных на территории муниципального образования по антитеррористической тематике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территории муниципального образования информации о требованиях действующего миграционного законодательства, а также контактных телефонов о том, куда следует обращаться в случаях совершения в отношении граждан противоправных действи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 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леживание случаев возбуждения социальной, расовой, национальной или религиозной розни, пропаганды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 активной пропаганде религиозной и национальной терпимости представителей всех религиозных концессий, общественно-политических организаций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 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коле, библиотеках, расположенных на территории МО проводить социальные исследования методом опроса, анкетирования на предмет выявления уровня осведомленности молодежи о молодежных общественных объединениях и обнаружения степени распространения экстремистских идей и настроений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 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мероприятий: конкурсов, викторин, с целью формирования у граждан уважительного отношения к традициям и обычаям различных народов и национальностей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 работы МБУК «Липовский ДК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Липовский ДК»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лодежных мероприятий по антитеррористической и экстремистской направленност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Липовского сельсовета 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Липовский ДК»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отовыставок, выставки фотоальбомов истории народа в поселении, рисунков детей, поделок с тематикой народных традиций и т.д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гласно  плана МБУК «Липовский ДК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Липовский ДК»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 Организация работы среди руководителей и работников организаций, учреждений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руководителям содержать в исправном состоянии ограждения по всему периметру территорий организаций, учреждени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  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обеспечить строгий контроль за парковкой всех видов транспортных средств около учебных и медицинских учреждени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  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овать в каждом учреждении и организации разработать план эвакуации посетителей, персонала, учащихся, поместить его на видном месте.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  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запретить персоналу учреждений и организаций принимать на хранение от посторонних лиц какие-либо предметы и вещ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 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зъяснительную работу с организациями и учреждениями по действию должностных лиц по предупреждению возможных чрезвычайных ситуаций обусловленных террористическими актами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 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разместить на информационных стендах буклеты, плакаты, памятки, рекомендации по действию в случае чрезвычайных ситуаций обусловленных террористическими актами с указанием контактных телефонов соответствующих служб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 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проводить беседы на тему: сохранение стабильных межнациональных отношений и предупреждение межнациональных конфликтов, уважение к традициям и обычаям различных народов и национальностей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повского сельсовета  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4248" w:right="21" w:firstLine="432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Заголовок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1">
    <w:name w:val="Знак Знак9"/>
    <w:qFormat/>
    <w:rPr>
      <w:sz w:val="24"/>
      <w:lang w:val="en-US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81">
    <w:name w:val="Основной текст (8)_"/>
    <w:qFormat/>
    <w:rPr>
      <w:b/>
      <w:bCs/>
      <w:sz w:val="28"/>
      <w:szCs w:val="28"/>
      <w:shd w:fill="FFFFFF" w:val="clear"/>
    </w:rPr>
  </w:style>
  <w:style w:type="character" w:styleId="62">
    <w:name w:val="Заголовок №6 (2)_"/>
    <w:qFormat/>
    <w:rPr>
      <w:b/>
      <w:bCs/>
      <w:sz w:val="28"/>
      <w:szCs w:val="28"/>
      <w:shd w:fill="FFFFFF" w:val="clear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</w:pPr>
    <w:rPr>
      <w:rFonts w:ascii="Times New Roman" w:hAnsi="Times New Roman" w:eastAsia="Times New Roman" w:cs="Times New Roman"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5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6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/>
      <w:ind w:hanging="1040"/>
      <w:jc w:val="both"/>
    </w:pPr>
    <w:rPr>
      <w:sz w:val="28"/>
      <w:szCs w:val="28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326" w:before="0" w:after="300"/>
    </w:pPr>
    <w:rPr>
      <w:b/>
      <w:bCs/>
      <w:sz w:val="28"/>
      <w:szCs w:val="28"/>
    </w:rPr>
  </w:style>
  <w:style w:type="paragraph" w:styleId="621">
    <w:name w:val="Заголовок №6 (2)"/>
    <w:basedOn w:val="Normal"/>
    <w:qFormat/>
    <w:pPr>
      <w:shd w:fill="FFFFFF" w:val="clear"/>
      <w:spacing w:lineRule="exact" w:line="322" w:before="720" w:after="0"/>
      <w:jc w:val="center"/>
      <w:outlineLvl w:val="5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03:00Z</dcterms:created>
  <dc:creator>Бидусенко</dc:creator>
  <dc:description/>
  <cp:keywords/>
  <dc:language>en-US</dc:language>
  <cp:lastModifiedBy>Sup</cp:lastModifiedBy>
  <cp:lastPrinted>2017-12-28T19:12:00Z</cp:lastPrinted>
  <dcterms:modified xsi:type="dcterms:W3CDTF">2021-01-13T07:20:00Z</dcterms:modified>
  <cp:revision>3</cp:revision>
  <dc:subject/>
  <dc:title>ПРОЕКТ</dc:title>
</cp:coreProperties>
</file>