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right"/>
        <w:rPr>
          <w:color w:val="000000"/>
          <w:sz w:val="30"/>
        </w:rPr>
      </w:pPr>
      <w:r>
        <w:rPr>
          <w:color w:val="000000"/>
          <w:sz w:val="30"/>
        </w:rPr>
        <w:t>коп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8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8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Липовского сельсовета Башмаковского района Пензенской области от 29.12.2018 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Липов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Липовского сельсовета Башмаковского района Пензенской области от 29.12.2018 № 6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алее-постановление)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еамбулу постановления изменить и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lang w:eastAsia="ar-SA"/>
          </w:rPr>
          <w:t>статьей 39.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15 Зем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повского сельсовета Башмаковского района Пензенской области от 24.06.2019 № 35-п «О 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, от 24.06.2019 № 34-п «Об утверждении реестра муниципальных услуг Липовского сельсовета Башмаковского района Пензенской области», статьей 23 Устава Липовского сельсовета Башмаковского района Пензенской области,»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 Внести в административный регламент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Липовского сельсовета Башмаковского района Пензенской области  от 29.12.2018 № 62-п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  <w:r>
        <w:rPr>
          <w:color w:val="000000"/>
          <w:spacing w:val="-1"/>
          <w:sz w:val="28"/>
          <w:szCs w:val="28"/>
          <w:lang w:eastAsia="ar-SA"/>
        </w:rPr>
        <w:t>2.1. В абзаце первом пункта 1.3 Административного регламента слова «в подпунктах 1-12, 14-17 пункта 2 статьи 39.10,» заменить словами «в подпунктах1-12, 14-17, 20 пункта 2 статьи 39.10,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</w:t>
      </w:r>
      <w:r>
        <w:rPr>
          <w:color w:val="000000"/>
          <w:spacing w:val="-1"/>
          <w:sz w:val="28"/>
          <w:szCs w:val="28"/>
          <w:lang w:eastAsia="ar-SA"/>
        </w:rPr>
        <w:t>2.2. В подпункте 1.3.2 пункта 1.3, пункте 2.5, подпункте 2.20.1 пункта 2.20, пункте 2.21, подпункте 3.3.1.5 пункта 3.3, подпункте 3.4.5 пункта 3.4 Административного регламента слова «официальном сайте Администрации», «официальном сайте Администрации в информационно-телекоммуникационной сети «Интернет», «официального сайта Администрации в информационно-телекоммуникационной сети «Интернет» заменить словами «официальном сайте», «официального сайта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</w:t>
      </w:r>
      <w:r>
        <w:rPr>
          <w:color w:val="000000"/>
          <w:spacing w:val="-1"/>
          <w:sz w:val="28"/>
          <w:szCs w:val="28"/>
          <w:lang w:eastAsia="ar-SA"/>
        </w:rPr>
        <w:t>2.3. В подпункте 1.3.3 пункта 1.3 Административного регламента слова «(далее- многофункциональный центр)» заменить словами «(далее-МФЦ)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</w:t>
      </w:r>
      <w:r>
        <w:rPr>
          <w:color w:val="000000"/>
          <w:spacing w:val="-1"/>
          <w:sz w:val="28"/>
          <w:szCs w:val="28"/>
          <w:lang w:eastAsia="ar-SA"/>
        </w:rPr>
        <w:t>2.4. Абзац е) подпункта 2.6.3 пункта 2.6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«е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TextBody"/>
        <w:spacing w:lineRule="exact" w:line="322" w:before="0" w:after="0"/>
        <w:ind w:left="40" w:right="40" w:firstLine="580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2.5. Пункт 2.1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>«2.1.</w:t>
      </w:r>
      <w:r>
        <w:rPr>
          <w:sz w:val="28"/>
          <w:szCs w:val="28"/>
        </w:rPr>
        <w:t xml:space="preserve"> Наименование муниципальной услуги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».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2.6. В абзаце четвертом подпункта 2.8.2 пункта 2.8, в подпунктах 3.2.4-3.2.5 пункта 3.2, подпунктах 3.4.4-3.4.6 пункта 3.4 Административного регламента слова «Федерального закона от 25.10.2001 №137-ФЗ» заменить словами «Федерального закона от 25.10.2001 №137-ФЗ «О введении в действие Земельного кодекса Российской Федерации».</w:t>
      </w:r>
    </w:p>
    <w:p>
      <w:pPr>
        <w:pStyle w:val="Normal"/>
        <w:spacing w:lineRule="exact" w:line="322"/>
        <w:ind w:right="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2.7. Пункт 2.9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z w:val="28"/>
          <w:szCs w:val="28"/>
          <w:lang w:val="en-US" w:eastAsia="en-US"/>
        </w:rPr>
        <w:t>«2.9.</w:t>
      </w:r>
      <w:r>
        <w:rPr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 Липовского сельсовета Башмаковского района Пензенской области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9.1. Муниципальная услуга предоставляется бесплатно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Абзац первый пункта 2.12 Административного регламента изменить и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Пункт 2.14 Административного регламента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ые стенды, должны содержать следующую информац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график работы (часы приема), контактные телефоны (телефон для справок), адрес официального сайта, адрес электронной поч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текст Административно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, МФЦ, должностных лиц администрации, работников МФЦ;</w:t>
      </w:r>
    </w:p>
    <w:p>
      <w:pPr>
        <w:pStyle w:val="Normal"/>
        <w:spacing w:lineRule="exact" w:line="322"/>
        <w:ind w:right="40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 w:eastAsia="en-US"/>
        </w:rPr>
        <w:t>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spacing w:lineRule="exact" w:line="322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ок предоставления муниципальной услуги;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порядок досудебного (внесудебного)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В пунктах 2.17, 2.19 Административного регламента слова «фамилии, имени, отчества и должности специалиста» заменить словами «фамилии, имени, отчества (при наличии) и должности специалист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 Абзац восьмой пункта 2.19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«Специалисты Администрации, МФЦ оказывают помощь инвалидам в преодолении барьеров, мешающих получению ими услуг наравне с другими лицами, а также обеспечивают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.»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2. Абзац двадцать девятый пункта 2.21 Административного регламента изменить 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ормирование запроса о предоставлении муниципальной услуги;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ем и регистрация запроса и иных документов, необходимых для предоставления муниципальной услуги;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олучение сведений о ходе выполнения запроса в предоставлении муниципальной услуги;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ценка качества предоставления муниципальной услуги;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».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. Пункт 2.22 Административного регламента исключить.</w:t>
      </w:r>
    </w:p>
    <w:p>
      <w:pPr>
        <w:pStyle w:val="Normal"/>
        <w:widowControl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4. В подпункте 3.3.1.5 пункта 3.3, подпункте 3.4.5 пункта 3.4 Административного регламента слова «муниципальных правовых актов уставом Липовского сельсовета» заменить словами «муниципальных правовых актов Липовского сельсовета, Уставом Липовского сельсовета».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 В подпункте 3.5.1 пункта 3.5, подпунктах 3.5.6-3.5.8 пункта 3.5, подпункте 3.6.6 пункта 3.6 Административного регламента слова «услуги» заменить словами «муниципальной услуги».</w:t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6. Подпункт 3.6.6 пункта 3.6 Административного регламента изменить и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 </w:t>
      </w:r>
      <w:r>
        <w:rPr>
          <w:sz w:val="28"/>
          <w:szCs w:val="28"/>
        </w:rPr>
        <w:t xml:space="preserve">3.6.6.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нового документа, указанного в пункте 2.3. настоящего Административного регламент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ередает новый документ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1 календарного дня с даты поступления к нему нового документа подписывает и передает специалисту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регистрирует подписанное главой администрации новый документ и в этот же день направляет заявителю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17.</w:t>
      </w:r>
      <w:r>
        <w:rPr>
          <w:sz w:val="28"/>
          <w:szCs w:val="28"/>
          <w:lang w:eastAsia="en-US"/>
        </w:rPr>
        <w:t xml:space="preserve"> Наименование раздела 5 изменить и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, органа предоставляющего муниципальную услугу или муниципального служащего, МФЦ, работника МФЦ, а также организаций, осуществляющих функции по предоставлению муниципальных услуг или их работников»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8. Раздел 5 дополнить пунктом следующего содержания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1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4.1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З № 210-ФЗ;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остановление Администрации от 12.09.2018 № 43-п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</w:t>
      </w:r>
      <w:r>
        <w:rPr>
          <w:sz w:val="28"/>
          <w:szCs w:val="28"/>
          <w:lang w:eastAsia="en-US"/>
        </w:rPr>
        <w:t>».».</w:t>
      </w:r>
      <w:r>
        <w:rPr>
          <w:sz w:val="28"/>
          <w:szCs w:val="28"/>
          <w:vertAlign w:val="superscript"/>
          <w:lang w:eastAsia="en-US"/>
        </w:rPr>
        <w:t>.</w:t>
      </w:r>
    </w:p>
    <w:p>
      <w:pPr>
        <w:pStyle w:val="Style20"/>
        <w:ind w:left="0" w:hanging="0"/>
        <w:jc w:val="both"/>
        <w:rPr/>
      </w:pPr>
      <w:r>
        <w:rPr/>
        <w:t xml:space="preserve">        </w:t>
      </w:r>
      <w:r>
        <w:rPr/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20"/>
        <w:ind w:left="0" w:hanging="0"/>
        <w:jc w:val="both"/>
        <w:rPr/>
      </w:pPr>
      <w:r>
        <w:rPr/>
        <w:t xml:space="preserve">           </w:t>
      </w: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 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b w:val="false"/>
          <w:b w:val="false"/>
        </w:rPr>
      </w:pPr>
      <w:r>
        <w:rPr>
          <w:b w:val="false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EE4A18DD924D0CBF8B3FB49F799C29EEA898FF8r0rDG" TargetMode="External"/><Relationship Id="rId4" Type="http://schemas.openxmlformats.org/officeDocument/2006/relationships/hyperlink" Target="consultantplus://offline/ref=67E985A5F54F49C826B40B0BAE8CDFAA68F4E2A883D324D0CBF8B3FB49F799C29EEA898BFE0CB86Cr9r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0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3-25T04:30:00Z</dcterms:modified>
  <cp:revision>2</cp:revision>
  <dc:subject/>
  <dc:title> </dc:title>
</cp:coreProperties>
</file>