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</w:rPr>
      </w:pP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right"/>
        <w:rPr>
          <w:color w:val="000000"/>
          <w:sz w:val="30"/>
        </w:rPr>
      </w:pPr>
      <w:r>
        <w:rPr>
          <w:color w:val="000000"/>
          <w:sz w:val="30"/>
        </w:rPr>
        <w:t>коп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ЛИП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ЛИП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7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0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7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0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етодику прогнозирования поступлений доходов в </w:t>
      </w:r>
      <w:r>
        <w:rPr>
          <w:b/>
          <w:bCs/>
          <w:sz w:val="28"/>
          <w:szCs w:val="28"/>
        </w:rPr>
        <w:t>бюджет Липовского сельсовета Башмаковского района Пензенской области, главным администратором которых является Администрация Липовского сельсовета Башмаковского района Пензенской области, утвержденное постановлением Администрации Липовского сельсовета Башмаковского района Пензенской области от 09.08.2019 № 47-п</w:t>
      </w:r>
    </w:p>
    <w:p>
      <w:pPr>
        <w:pStyle w:val="TextBody"/>
        <w:keepLines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 Уставом Липовского сельсовета Башмаковского района Пензенской области,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иповского сельсовет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Башмаковского района Пензенской области </w:t>
      </w:r>
      <w:r>
        <w:rPr>
          <w:b/>
          <w:bCs/>
          <w:sz w:val="28"/>
          <w:szCs w:val="28"/>
        </w:rPr>
        <w:t>постановляет</w:t>
      </w:r>
      <w:r>
        <w:rPr>
          <w:b/>
          <w:bCs/>
        </w:rPr>
        <w:t>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 xml:space="preserve">1. Внести изменения в методику прогнозирования поступлений доходов в </w:t>
      </w:r>
      <w:r>
        <w:rPr>
          <w:bCs/>
          <w:sz w:val="28"/>
          <w:szCs w:val="28"/>
        </w:rPr>
        <w:t>бюджет Липовского сельсовета Башмаковского района Пензенской области, главным администратором которых является Администрация Липовского сельсовета Башмаковского района Пензенской области,</w:t>
      </w:r>
      <w:r>
        <w:rPr>
          <w:sz w:val="28"/>
          <w:szCs w:val="28"/>
        </w:rPr>
        <w:t xml:space="preserve"> утвержденную постановлением Администрации Липовского сельсовета Башмаковского района Пензенской области   от 09.08.2019 № 47-п «Об утверждении методики прогнозирования поступлений доходов в бюджет Липовского сельсовета Башмаковского района Пензенской области, главным администратором которых является Администрация Липовского сельсовета Башмаковского района Пензенской области» следующие изменения:</w:t>
      </w:r>
    </w:p>
    <w:p>
      <w:pPr>
        <w:pStyle w:val="Normal"/>
        <w:keepLines/>
        <w:widowControl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. изменить и изложить в новой редакции                               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3. Прогнозирование поступлений в части штрафов, санкций и возмещения ущерба осуществляется: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1. Методом прямого расчета (на основании количества правонарушений по видам и размерам платежа за каждый вид правонарушения) по кодам классификации доходов бюджетов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901 11607010 10 0000 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»,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01 116 02020 02 0000 140 «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», по следующей формуле: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Д = Кш x Сш x Вз, где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Д - прогнозируемый объем поступлений штрафов на соответствующий финансовый год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Кш - количество штрафов, соответствующее прогнозному показателю допущенных правонарушений каждого вида, закрепленного в законодательстве Российской Федерации, основывающегося на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года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Сш - средний размер штрафов, рассчитываемый как отношение суммы поступивших штрафов к количеству взысканных штрафов за период, указанный в показателе Кш. 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финансовый год и плановый период;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Вз - процент взыскания наложенных штрафов, рассчитываемый как процентное соотношение суммы взысканных штрафов к сумме наложенных за период, указанный в показателе Кш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2. Методом усреднения по коду классификации доходов бюджетов 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1 1 16 07090 10 0000 140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», по следующей формуле:     </w:t>
      </w:r>
      <w:r>
        <w:rPr>
          <w:sz w:val="28"/>
          <w:szCs w:val="28"/>
        </w:rPr>
        <w:drawing>
          <wp:inline distT="0" distB="0" distL="0" distR="0">
            <wp:extent cx="830580" cy="25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1" r="-4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де: Д - прогнозируемый объем поступлений штрафов на соответствующий финансовый год;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1020" cy="259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мма поступлений штрафов за количество лет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Т - количество лет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3. По кодам доходов бюджетов: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БК 901 116 10031 10 0000 140);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 (КБК 901 116 10032 10 0000140)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БК 116 10081 10 0000 140)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БК 116 10082 10 0000 140)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КБК 116 10123 01 0000 140)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иксированный размер платежа в денежном выражении или его диапазон установлены законодательно, применяется метод прямого расчета, указанный в подпункте 13.1 пункта 13 настоящей методики;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где определен процент от суммы средств, использованных с нарушением (нецелевое использование, несвоевременный возврат бюджетного кредита и др.), применяется метод усреднения, указанный в подпункте 13.2 пункта 13 настоящей методики.</w:t>
      </w:r>
    </w:p>
    <w:p>
      <w:pPr>
        <w:pStyle w:val="Normal"/>
        <w:keepLines/>
        <w:tabs>
          <w:tab w:val="clear" w:pos="708"/>
          <w:tab w:val="left" w:pos="416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информационном бюллетене «Липовский вестник»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jc w:val="both"/>
        <w:rPr>
          <w:sz w:val="26"/>
          <w:szCs w:val="26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после официального опубликования и распространяется на правоотношения, возникшие с 1 января 2020 года.</w:t>
      </w:r>
      <w:r>
        <w:rPr>
          <w:sz w:val="26"/>
          <w:szCs w:val="26"/>
        </w:rPr>
        <w:t xml:space="preserve"> </w:t>
      </w:r>
    </w:p>
    <w:p>
      <w:pPr>
        <w:pStyle w:val="Normal"/>
        <w:keepLines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 О.А. Горшк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 О.А. Горшк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2020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suppressAutoHyphens w:val="true"/>
      <w:spacing w:before="0" w:after="120"/>
    </w:pPr>
    <w:rPr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7:00Z</dcterms:created>
  <dc:creator>Akimova</dc:creator>
  <dc:description/>
  <cp:keywords/>
  <dc:language>en-US</dc:language>
  <cp:lastModifiedBy>Sup</cp:lastModifiedBy>
  <cp:lastPrinted>2020-02-14T11:48:00Z</cp:lastPrinted>
  <dcterms:modified xsi:type="dcterms:W3CDTF">2020-02-18T05:31:00Z</dcterms:modified>
  <cp:revision>5</cp:revision>
  <dc:subject/>
  <dc:title> </dc:title>
</cp:coreProperties>
</file>