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8980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ЛИПОВ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Липовка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Липовка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 плане работы  Администрации Липовского сельсовета</w:t>
      </w:r>
    </w:p>
    <w:p>
      <w:pPr>
        <w:pStyle w:val="Heading2"/>
        <w:jc w:val="center"/>
        <w:rPr/>
      </w:pPr>
      <w:r>
        <w:rPr>
          <w:sz w:val="28"/>
          <w:szCs w:val="28"/>
        </w:rPr>
        <w:t>Башмаковского района Пензенской области 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 xml:space="preserve">Руководствуясь статьей 23 Устава Липовского сельсовета Башмаковского района Пензен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Липовского сельсовет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лан работы Администрации Липовского сельсовета Башмаковского района Пензенской области на 2020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информационном бюллетене «Липовский вестник»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</w:rPr>
        <w:t>3.Контроль за исполнением  данного постановления возложить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лаву администрации Липовского сельсовета </w:t>
      </w:r>
      <w:r>
        <w:rPr>
          <w:sz w:val="28"/>
          <w:szCs w:val="28"/>
          <w:lang w:val="ru-RU"/>
        </w:rPr>
        <w:t>Башмаковского района Пе6нзенской области.</w:t>
      </w:r>
    </w:p>
    <w:p>
      <w:pPr>
        <w:pStyle w:val="Style17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         О.А. Гор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         О.А. Гор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ексеевского сельсовета Башма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нзен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>от 09.01.2020 № 1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Администрации Лип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шмаковского района Пензенской области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2"/>
        <w:gridCol w:w="1418"/>
        <w:gridCol w:w="240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</w:rPr>
              <w:t>Рассмотреть на заседаниях актива администрации следующие вопросы:</w:t>
            </w:r>
          </w:p>
          <w:p>
            <w:pPr>
              <w:pStyle w:val="Normal"/>
              <w:rPr/>
            </w:pPr>
            <w:r>
              <w:rPr/>
              <w:t>О плане работы Администрации Липовского сельсовета Башмаковского района Пензенск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создании новых рабочих мест на террито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повского сельсо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одготовке к весеннему паводку 2020 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роведении месячника по уборке территории се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ходе подготовки к 75 годовщине Победы в ВОВ.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летнего отдыха, оздоровления и занятости детей и подростков в 2020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работе Совета общественности по  профилактике правонарушений на территории Липовского сельсо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одготовке предприятий и организаций к работе в осенне-зимний период  2020-2021 г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боры Губернатора Пензен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деятельности комиссии по реабилитации неблагополучных семей и лиц, злоупотребляющих алкоголем среди всех категорий граждан и общественного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/>
            </w:pPr>
            <w:r>
              <w:rPr/>
              <w:t>Проведение сверки муниципальных актов (административных регламентов), касающихся предоставления муниципальных услуг и принять меры по приведению их в соответствие с внесенными Федеральным законом от 19.12.2016 № 433-ФЗ измен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ыполнении плана по сбору земельного налога и налога на имущ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сти собрания  граждан по следующим вопросам:</w:t>
            </w:r>
          </w:p>
          <w:p>
            <w:pPr>
              <w:pStyle w:val="Normal"/>
              <w:rPr/>
            </w:pPr>
            <w:r>
              <w:rPr/>
              <w:t>О работе администрации Липовского сельсовета за 2019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санитарном состоянии и благоустройстве населенных пун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развитие подсобных  хозяйств и крестьянских, фермерских хозяйств.</w:t>
            </w:r>
          </w:p>
          <w:p>
            <w:pPr>
              <w:pStyle w:val="Normal"/>
              <w:rPr/>
            </w:pPr>
            <w:r>
              <w:rPr/>
              <w:t xml:space="preserve">О создание кооператив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  обеспечении пожарной безопасности на территории Липовского сельсов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«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ести контроль за выполнением постановлений,</w:t>
            </w:r>
          </w:p>
          <w:p>
            <w:pPr>
              <w:pStyle w:val="Normal"/>
              <w:rPr/>
            </w:pPr>
            <w:r>
              <w:rPr/>
              <w:t>распоряжений, работы с письмами и жалобами гражд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постоянный контроль за принимаемыми постановлениями и распоряжениями, документами вышестоящих орга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 течени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TextBodyIndent"/>
        <w:ind w:left="4248" w:right="21" w:firstLine="432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Заголовок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Знак Знак9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</w:pPr>
    <w:rPr>
      <w:rFonts w:ascii="Times New Roman" w:hAnsi="Times New Roman" w:eastAsia="Times New Roman" w:cs="Times New Roman"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09:00Z</dcterms:created>
  <dc:creator>Бидусенко</dc:creator>
  <dc:description/>
  <cp:keywords/>
  <dc:language>en-US</dc:language>
  <cp:lastModifiedBy>Sup</cp:lastModifiedBy>
  <cp:lastPrinted>2017-12-28T19:12:00Z</cp:lastPrinted>
  <dcterms:modified xsi:type="dcterms:W3CDTF">2020-01-10T12:20:00Z</dcterms:modified>
  <cp:revision>6</cp:revision>
  <dc:subject/>
  <dc:title>ПРОЕКТ</dc:title>
</cp:coreProperties>
</file>